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rianta C</w:t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 xml:space="preserve">Pomocí RS-klopného obvodu </w:t>
      </w:r>
      <w:r>
        <w:rPr/>
        <w:t>navrhněte automatickou regulaci vlhkosti vzduchu skleníku v rozmezí 60-70% viz. obráz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1270</wp:posOffset>
            </wp:positionV>
            <wp:extent cx="2444750" cy="2474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 skleníku jsou tři čidla vlhkosti V1, V2, V3. V1 dává log.1 při vlhkosti ≥ 60% , V2 je log. 1 při vlhkosti ≥ 65% a V3 je v log. 1 při vlhkosti ≥ 70%. Jestliže je vlhkost &lt; 60% zvlhčuje se vzduch sprchou tj. signál S je v log.1. Po dosažení vlhkosti 65% sprcha vypne (S=log.0). K opětovnému zapnutí sprchy dojde až při poklesu vlhkosti pod spodní mez tj. pod 60%. Tento cyklus dvoupolohové regulace se opakuje. Jestliže dojde k překročení vlhkosti 70% (V3 je v log.1) dojde ke spuštění motoru ventilátoru (M je v log.1), který vhání do skleníku suchý vzduch. Při poklesu vlhkosti pod 70% motor vypne.</w:t>
      </w:r>
    </w:p>
    <w:p>
      <w:pPr>
        <w:pStyle w:val="Normal"/>
        <w:rPr/>
      </w:pPr>
      <w:r>
        <w:rPr/>
        <w:t>Sestavte pravdivostní tabulky, zaveďte proměnné RS-klop. obvodu , najděte rovnice pro řízení M,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7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ozhodněte zda je uzavřený regulační obvod složený ze soustavy S a regulátoru R stabilní. Přenosy jednotlivých členů jso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7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Vysvětlete princip a použití indukčního snímač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Vysvětlete princip činnosti a použití řídícího počítače v řízení technologických proc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o je trvalá regulační odchylka a jak je možno regulační odchylku odstra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riant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Zpětnovazebním zapojením</w:t>
      </w:r>
      <w:r>
        <w:rPr/>
        <w:t xml:space="preserve"> řešte jednoduchý průtokový ohřívač vody viz. ob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-1270</wp:posOffset>
            </wp:positionV>
            <wp:extent cx="2513330" cy="25831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 zapnutí není v nádobě voda. Vodu je třeba napustit ventilem V (tj. V je v log.1.). Naplnění  nádoby ohřívače je signalizováno log.1 na hladinovém snímači S. Do tohoto okamžiku nesmí být zapnut ohřev. Po naplnění nádoby (S=1) se vždy zastaví napouštění (V=0) a je-li voda studená (T=0), zapne se ohřev H (tj. H=1). Při odběru vody a poklesu hladiny (S=0) se vždy otevře ventil V tak, aby se hladina opět zvýšila. Topení pokračuje i při poklesu hladiny, protože přítok je větší než odtok. Topení bude vypnuto jestliže je voda ohřátá na teplotu 80</w:t>
      </w:r>
      <w:r>
        <w:rPr>
          <w:vertAlign w:val="superscript"/>
        </w:rPr>
        <w:t>o</w:t>
      </w:r>
      <w:r>
        <w:rPr/>
        <w:t>C tj. snímač teploty T bude v log.1 nebo jestliže přestane z důvodu poruchy přitékat voda tj. snímač tlaku vody v potrubí P je v log. 0.</w:t>
      </w:r>
    </w:p>
    <w:p>
      <w:pPr>
        <w:pStyle w:val="Normal"/>
        <w:rPr/>
      </w:pPr>
      <w:r>
        <w:rPr/>
        <w:t>Sestavte pravdivostní tabulky, zaveďte pomocnou proměnnou, najděte rovnice pro řízení V,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7 bodů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36265</wp:posOffset>
            </wp:positionH>
            <wp:positionV relativeFrom="paragraph">
              <wp:posOffset>161925</wp:posOffset>
            </wp:positionV>
            <wp:extent cx="2623820" cy="1749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) Proveďte identifikaci neznámé soustavy na základě naměřené přechodové charakteristiky. Z nalezeného přenosu vyjádřete charakteristickou rovnici a na základě „Stodolovy podmínky“ rozhodněte o stabili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MAX 7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Co je optická závora, jak pracuje a k čemu slou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Jak se bude měnit akční veličina I-regulátoru v čase, je-li konstanta regulátoru ri=0,1 a regulační odchylka je konstantní e=2. (napište rovnici změny akč. velič. „u“ nebo nakreslete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Podle jakých technických parametrů budete vybírat PLC pro nějakou konkrétní aplikaci. Uveďte alespoň tři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7:32:00Z</dcterms:created>
  <dc:creator>Bezouška</dc:creator>
  <dc:description/>
  <dc:language>en-US</dc:language>
  <cp:lastModifiedBy>Lektor</cp:lastModifiedBy>
  <cp:lastPrinted>2003-05-26T10:52:00Z</cp:lastPrinted>
  <dcterms:modified xsi:type="dcterms:W3CDTF">2003-05-26T10:31:00Z</dcterms:modified>
  <cp:revision>5</cp:revision>
  <dc:subject/>
  <dc:title>Varianta C</dc:title>
</cp:coreProperties>
</file>