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Times New Roman" w:ascii="Times New Roman" w:hAnsi="Times New Roman"/>
          <w:b/>
          <w:bCs/>
          <w:sz w:val="28"/>
        </w:rPr>
        <w:t>Blok 2. – Sekvenční řízen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říklad 1. HYD1- hydraulická posunová jednot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Vytvořte program pro řízení hydraulické posuvové jednotky podle zadaného režimu:</w:t>
      </w:r>
    </w:p>
    <w:p>
      <w:pPr>
        <w:pStyle w:val="Normal"/>
        <w:rPr/>
      </w:pPr>
      <w:r>
        <w:rPr/>
        <w:t>Po jednom stisku tlačítka START se suport rozjede rychloposuvem a zastaví se na konci dráhy (snímač K4). K nouzovému zastavení suportu slouží tlačítko STO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9300" cy="231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up :</w:t>
      </w:r>
    </w:p>
    <w:p>
      <w:pPr>
        <w:pStyle w:val="Normal"/>
        <w:numPr>
          <w:ilvl w:val="0"/>
          <w:numId w:val="2"/>
        </w:numPr>
        <w:rPr/>
      </w:pPr>
      <w:r>
        <w:rPr/>
        <w:t>Rozbor úlohy, přiřazení logických signálů</w:t>
      </w:r>
    </w:p>
    <w:p>
      <w:pPr>
        <w:pStyle w:val="Normal"/>
        <w:numPr>
          <w:ilvl w:val="0"/>
          <w:numId w:val="2"/>
        </w:numPr>
        <w:rPr/>
      </w:pPr>
      <w:r>
        <w:rPr/>
        <w:t>Časová analýza stavovým diagramem a pravdivostní tabulkou</w:t>
      </w:r>
    </w:p>
    <w:p>
      <w:pPr>
        <w:pStyle w:val="Normal"/>
        <w:numPr>
          <w:ilvl w:val="0"/>
          <w:numId w:val="2"/>
        </w:numPr>
        <w:rPr/>
      </w:pPr>
      <w:r>
        <w:rPr/>
        <w:t>Volba metody řešení: a) zpětnovazební</w:t>
      </w:r>
    </w:p>
    <w:p>
      <w:pPr>
        <w:pStyle w:val="Normal"/>
        <w:ind w:left="2832" w:hanging="0"/>
        <w:rPr/>
      </w:pPr>
      <w:r>
        <w:rPr/>
        <w:t>b) RS –klopný obvod</w:t>
      </w:r>
    </w:p>
    <w:p>
      <w:pPr>
        <w:pStyle w:val="Normal"/>
        <w:ind w:left="2832" w:hanging="0"/>
        <w:rPr/>
      </w:pPr>
      <w:r>
        <w:rPr/>
        <w:t>c)  SCF</w:t>
      </w:r>
    </w:p>
    <w:p>
      <w:pPr>
        <w:pStyle w:val="Normal"/>
        <w:numPr>
          <w:ilvl w:val="0"/>
          <w:numId w:val="2"/>
        </w:numPr>
        <w:rPr/>
      </w:pPr>
      <w:r>
        <w:rPr/>
        <w:t>Získání rovnice řízení</w:t>
      </w:r>
    </w:p>
    <w:p>
      <w:pPr>
        <w:pStyle w:val="Normal"/>
        <w:numPr>
          <w:ilvl w:val="0"/>
          <w:numId w:val="2"/>
        </w:numPr>
        <w:rPr/>
      </w:pPr>
      <w:r>
        <w:rPr/>
        <w:t>Realizace rovnice – FBD (logickou sítí), LD (kontaktním schématem), ID (sadou instrukcí),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6275</wp:posOffset>
                </wp:positionH>
                <wp:positionV relativeFrom="paragraph">
                  <wp:posOffset>9271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7.3pt" to="71.2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90805</wp:posOffset>
                </wp:positionV>
                <wp:extent cx="228600" cy="192405"/>
                <wp:effectExtent l="317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15pt" to="71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565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7.2pt" to="277.4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228600" cy="192405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7.05pt" to="278.2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ST (start)          Povel ke startu „log 1“</w:t>
        <w:tab/>
        <w:t>SP (stop)</w:t>
        <w:tab/>
        <w:t>Povel k zastavení „log 1“</w:t>
      </w:r>
    </w:p>
    <w:p>
      <w:pPr>
        <w:pStyle w:val="Normal"/>
        <w:rPr/>
      </w:pPr>
      <w:r>
        <w:rPr/>
        <w:tab/>
        <w:tab/>
        <w:t xml:space="preserve">   Výchozí stav „log 0“</w:t>
        <w:tab/>
        <w:tab/>
        <w:tab/>
        <w:t>Výchozí stav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70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6.4pt" to="38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225</wp:posOffset>
                </wp:positionH>
                <wp:positionV relativeFrom="paragraph">
                  <wp:posOffset>79375</wp:posOffset>
                </wp:positionV>
                <wp:extent cx="228600" cy="192405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6.25pt" to="39.7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57525</wp:posOffset>
                </wp:positionH>
                <wp:positionV relativeFrom="paragraph">
                  <wp:posOffset>7937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6.25pt" to="258.7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7050</wp:posOffset>
                </wp:positionH>
                <wp:positionV relativeFrom="paragraph">
                  <wp:posOffset>77470</wp:posOffset>
                </wp:positionV>
                <wp:extent cx="228600" cy="192405"/>
                <wp:effectExtent l="3175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1pt" to="259.4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4          Suport na pozici K4 „log 1“</w:t>
        <w:tab/>
        <w:t xml:space="preserve"> EM1</w:t>
        <w:tab/>
        <w:t xml:space="preserve">    Pohyb vpravo K4 „log 1“</w:t>
        <w:tab/>
      </w:r>
    </w:p>
    <w:p>
      <w:pPr>
        <w:pStyle w:val="Normal"/>
        <w:rPr/>
      </w:pPr>
      <w:r>
        <w:rPr/>
        <w:tab/>
        <w:t xml:space="preserve">   Suport je mimo pozici K4 „log 0“</w:t>
        <w:tab/>
        <w:tab/>
        <w:t xml:space="preserve">    Klid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175</wp:posOffset>
                </wp:positionH>
                <wp:positionV relativeFrom="paragraph">
                  <wp:posOffset>114300</wp:posOffset>
                </wp:positionV>
                <wp:extent cx="3171825" cy="2095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960" cy="2095560"/>
                          <a:chOff x="0" y="0"/>
                          <a:chExt cx="3171960" cy="2095560"/>
                        </a:xfrm>
                      </wpg:grpSpPr>
                      <wps:wsp>
                        <wps:cNvSpPr/>
                        <wps:spPr>
                          <a:xfrm>
                            <a:off x="42876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43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8002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257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36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3430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1144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34308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7146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17146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148608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80028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5716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560" y="80028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171468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176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1144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1760" y="34308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1486080"/>
                            <a:ext cx="91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168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1680" y="17146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1680" y="10288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6160" y="10288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125748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1680" y="10288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6160" y="125748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142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600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1714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6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542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981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57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866960"/>
                            <a:ext cx="2171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2       3 4      5 6                   7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125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25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9pt;width:249.75pt;height:165.05pt" coordorigin="405,180" coordsize="4995,3301">
                <v:line id="shape_0" from="1080,180" to="1080,3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721" to="5219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441" to="5219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161" to="5219,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61" to="1260,7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40,361" to="1440,7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80,721" to="1259,7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260,361" to="1439,3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440,721" to="2699,7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260,721" to="126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0,2881" to="5219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521" to="1260,28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80,2881" to="1259,28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260,2521" to="1979,25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980,1081" to="1980,144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160,1081" to="2160,144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80,1441" to="1979,144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980,1081" to="2159,10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160,1441" to="5219,144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980,1441" to="198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0,2521" to="1980,28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980,2881" to="2699,28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700,361" to="2700,7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880,361" to="2880,7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0,361" to="2879,3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80,721" to="5039,7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700,721" to="270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00,2521" to="2700,28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0,2521" to="4139,25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40,2521" to="4140,28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2881" to="5219,28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40,1801" to="4140,21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320,1801" to="4320,21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080,2161" to="4139,21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40,1801" to="4319,180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320,2161" to="5219,21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;top:40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;top:112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180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25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88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28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103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17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;top:247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3120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2       3 4      5 6                   7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721" to="144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60,1441" to="216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80,721" to="288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0,2161" to="414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20,2161" to="4320,30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2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7"/>
        <w:gridCol w:w="483"/>
        <w:gridCol w:w="510"/>
        <w:gridCol w:w="69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78740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6.2pt" to="58.7pt,6.2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57480</wp:posOffset>
                      </wp:positionV>
                      <wp:extent cx="1143000" cy="22796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12.4pt;mso-position-vertical-relative:text;margin-left:5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86995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6.85pt" to="58.7pt,6.8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121285</wp:posOffset>
                </wp:positionV>
                <wp:extent cx="3200400" cy="26860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85960"/>
                          <a:chOff x="0" y="0"/>
                          <a:chExt cx="3200400" cy="2685960"/>
                        </a:xfrm>
                      </wpg:grpSpPr>
                      <wps:wsp>
                        <wps:cNvSpPr/>
                        <wps:spPr>
                          <a:xfrm>
                            <a:off x="457200" y="2476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904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476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048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618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3492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9040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760" y="368280"/>
                            <a:ext cx="22680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5878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0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6200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7334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96200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73340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8190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8190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04760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81900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4760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47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7334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96200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3618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618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6180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59040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90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7334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733400"/>
                            <a:ext cx="91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7334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96200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2762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12762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50480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27620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50480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390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847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276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73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62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31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790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2286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7049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2114640"/>
                            <a:ext cx="2171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1    2    3 4      5 6                   7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" y="5878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47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904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04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04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0000"/>
                            <a:ext cx="0" cy="2317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632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1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71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∆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0600" y="23432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2390040"/>
                            <a:ext cx="1904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45736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 (stav 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7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55pt;width:252pt;height:211.5pt" coordorigin="3420,191" coordsize="5040,4230">
                <v:line id="shape_0" from="4140,581" to="4140,3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121" to="8279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841" to="8279,1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2561" to="8279,2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761" to="4321,11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83,741" to="4683,110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1121" to="4319,11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322,771" to="4678,774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4683,1117" to="5762,1117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321,1121" to="4321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0,3281" to="8279,3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921" to="4321,32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3281" to="4319,32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321,2921" to="5040,29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041,1481" to="5041,184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220,1481" to="5220,184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1841" to="5039,184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041,1481" to="5220,14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220,1841" to="8279,184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041,1841" to="5041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1,2921" to="5041,32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041,3281" to="5760,32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761,761" to="5761,11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940,761" to="5940,11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761,761" to="5940,7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940,1121" to="8099,11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761,1121" to="5761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61,2921" to="5761,32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761,2921" to="7200,29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201,2921" to="7201,32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201,3281" to="8280,32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201,2201" to="7201,25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380,2201" to="7380,25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2561" to="7199,25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201,2201" to="7380,220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380,2561" to="8279,256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690;top:8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5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220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5;top:29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28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68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143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21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287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3521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1    2    3 4      5 6                   7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3,1117" to="4683,34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20,1841" to="5220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40,1121" to="5940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1,2561" to="7201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0,2561" to="7380,34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45,333" to="4545,398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410,311" to="4410,3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461" to="5039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461" to="4859,4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5,461" to="4394,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55;top:19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∆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35,3881" to="4394,42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3955" to="4859,423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0;top:4061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 (stav 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06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a) Zavedení zpětnovazební proměnné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3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7"/>
        <w:gridCol w:w="483"/>
        <w:gridCol w:w="510"/>
        <w:gridCol w:w="830"/>
        <w:gridCol w:w="69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  <w:r>
              <w:rPr>
                <w:vertAlign w:val="superscript"/>
              </w:rPr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5245</wp:posOffset>
                      </wp:positionV>
                      <wp:extent cx="228600" cy="228600"/>
                      <wp:effectExtent l="0" t="3810" r="381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4.35pt" to="43.65pt,22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0" t="3810" r="381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4.9pt" to="43.55pt,2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5.65pt" to="43.55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72390</wp:posOffset>
                      </wp:positionV>
                      <wp:extent cx="228600" cy="228600"/>
                      <wp:effectExtent l="0" t="3810" r="381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5.7pt" to="44.55pt,2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5.65pt" to="44.4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3810" r="381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5.55pt" to="43.65pt,2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3810" r="381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5.55pt" to="43.65pt,2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0" t="3810" r="381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4.9pt" to="43.55pt,2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5.65pt" to="43.55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72390</wp:posOffset>
                      </wp:positionV>
                      <wp:extent cx="228600" cy="228600"/>
                      <wp:effectExtent l="0" t="3810" r="381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5.7pt" to="44.55pt,2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5.65pt" to="44.4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3810" r="38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5.55pt" to="43.65pt,2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pky v tabulce znázorňují, že zpožděná proměnná skutečně přebírá v čase zpožděnou hodnotu výstupní proměnné. Při přechodu přes sekvenční stav přibyl v tabulce vždy jeden nový řádek (např.:1,2). Je to proto, že se mění zpožděná proměnná. Zpožděná proměnná odstranila sekvenční stavy a úloha se transformovala na kombinační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83"/>
        <w:gridCol w:w="510"/>
        <w:gridCol w:w="830"/>
        <w:gridCol w:w="69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  <w:r>
              <w:rPr>
                <w:vertAlign w:val="superscript"/>
              </w:rPr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binační tabulku získáme z přepisem hodnot EM1 ze sekvenční tabulky. Stavy které se v sekvenční tabulce nevyskytují (žlutá políčka) doplníme podle požadované funkce (je-li aktivní SP nebo K4 – chceme bezpodmínečně zastavit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4297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7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33500</wp:posOffset>
                </wp:positionH>
                <wp:positionV relativeFrom="paragraph">
                  <wp:posOffset>88265</wp:posOffset>
                </wp:positionV>
                <wp:extent cx="228600" cy="2286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95pt;mso-position-vertical-relative:text;margin-left:1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23925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25pt" to="108.7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52525</wp:posOffset>
                </wp:positionH>
                <wp:positionV relativeFrom="paragraph">
                  <wp:posOffset>84455</wp:posOffset>
                </wp:positionV>
                <wp:extent cx="4572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6.65pt" to="126.7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383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4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44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985</wp:posOffset>
                      </wp:positionV>
                      <wp:extent cx="0" cy="352425"/>
                      <wp:effectExtent l="9525" t="0" r="952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0.55pt" to="14.1pt,28.2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75</wp:posOffset>
                      </wp:positionV>
                      <wp:extent cx="0" cy="352425"/>
                      <wp:effectExtent l="9525" t="0" r="952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25pt" to="18pt,27.9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64465</wp:posOffset>
                      </wp:positionV>
                      <wp:extent cx="50292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8pt;mso-wrap-distance-left:9.05pt;mso-wrap-distance-right:9.05pt;mso-wrap-distance-top:0pt;mso-wrap-distance-bottom:0pt;margin-top:12.95pt;mso-position-vertical-relative:text;margin-left:2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1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EM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76212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513965" cy="111442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RS – klopným obvodem, formulací logických výroků</w:t>
      </w:r>
    </w:p>
    <w:p>
      <w:pPr>
        <w:pStyle w:val="Normal"/>
        <w:rPr/>
      </w:pPr>
      <w:r>
        <w:rPr/>
        <w:t>Metoda je vhodná pro jednoduché úlohy. Výstupní proměnná je tvořena výstupem RS – klopného obvodu. Úkolem je formulovat logické výroky pro vstupy SET a RES tak, aby byla zachována požadovaná funk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7825" cy="44767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4196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od může sepnout jestliže je stisknuto</w:t>
            </w:r>
          </w:p>
          <w:p>
            <w:pPr>
              <w:pStyle w:val="Normal"/>
              <w:rPr/>
            </w:pPr>
            <w:r>
              <w:rPr/>
              <w:t>tlačítko ST a současně není stisknuto SP</w:t>
            </w:r>
          </w:p>
          <w:p>
            <w:pPr>
              <w:pStyle w:val="Normal"/>
              <w:rPr/>
            </w:pPr>
            <w:r>
              <w:rPr/>
              <w:t>a suport současně není na K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od může vypnout jestliže je stisknuto</w:t>
            </w:r>
          </w:p>
          <w:p>
            <w:pPr>
              <w:pStyle w:val="Normal"/>
              <w:rPr/>
            </w:pPr>
            <w:r>
              <w:rPr/>
              <w:t>SP nebo suport dojel do pozice K4.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</m:ba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bar>
              </m:oMath>
            </m:oMathPara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) RS – klopným obvodem, analyticky</w:t>
      </w:r>
    </w:p>
    <w:p>
      <w:pPr>
        <w:pStyle w:val="Normal"/>
        <w:rPr/>
      </w:pPr>
      <w:r>
        <w:rPr/>
        <w:t>Princip metody je obdobný jako v bodě b), jen funkce SET a RES hledáme analyticky ze známé funkce RS klopného obvodu. Pravdivostní tabulku odvozenou ze stavového diagramu doplníme o proměnné SET a R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8100</wp:posOffset>
                </wp:positionH>
                <wp:positionV relativeFrom="paragraph">
                  <wp:posOffset>111125</wp:posOffset>
                </wp:positionV>
                <wp:extent cx="1257300" cy="2286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8.7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b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0400</wp:posOffset>
                </wp:positionH>
                <wp:positionV relativeFrom="paragraph">
                  <wp:posOffset>164465</wp:posOffset>
                </wp:positionV>
                <wp:extent cx="1257300" cy="2286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.9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b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7"/>
        <w:gridCol w:w="483"/>
        <w:gridCol w:w="510"/>
        <w:gridCol w:w="696"/>
        <w:gridCol w:w="643"/>
        <w:gridCol w:w="65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206875</wp:posOffset>
                </wp:positionH>
                <wp:positionV relativeFrom="paragraph">
                  <wp:posOffset>-1428115</wp:posOffset>
                </wp:positionV>
                <wp:extent cx="1741170" cy="914400"/>
                <wp:effectExtent l="0" t="0" r="0" b="0"/>
                <wp:wrapSquare wrapText="bothSides"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"/>
                              <w:gridCol w:w="643"/>
                              <w:gridCol w:w="657"/>
                              <w:gridCol w:w="1005"/>
                            </w:tblGrid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.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=EM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72pt;mso-wrap-distance-left:7.05pt;mso-wrap-distance-right:7.05pt;mso-wrap-distance-top:0pt;mso-wrap-distance-bottom:0pt;margin-top:-112.4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"/>
                        <w:gridCol w:w="643"/>
                        <w:gridCol w:w="657"/>
                        <w:gridCol w:w="1005"/>
                      </w:tblGrid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.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EM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abulku (žlutá políčka) doplníme na základě znalosti funkce RS klopného obvodu a požadované funkce zařízení. Postup je následující:</w:t>
      </w:r>
    </w:p>
    <w:p>
      <w:pPr>
        <w:pStyle w:val="Normal"/>
        <w:numPr>
          <w:ilvl w:val="0"/>
          <w:numId w:val="4"/>
        </w:numPr>
        <w:rPr/>
      </w:pPr>
      <w:r>
        <w:rPr/>
        <w:t>V čase t=0 je EM1=0. Tomuto stavu může odpovídat v Tab. 2 řádek č.1 (RS obvod si pamatuje stav 0 z předchozího stavu) nebo č.2 (RS obvod má být vnější událostí nastaven do stavu 0). Rozhodneme na základě požadované funkce zařízení. Zařízení je v tomto stavu v klidu a nechceme, aby se bez vnější příčiny něco dělo, tj. volíme kombinaci v řádku č.1 Tab. 1 a zapíšeme jí do řádku t=0 v Tab. 2.</w:t>
      </w:r>
    </w:p>
    <w:p>
      <w:pPr>
        <w:pStyle w:val="Normal"/>
        <w:numPr>
          <w:ilvl w:val="0"/>
          <w:numId w:val="4"/>
        </w:numPr>
        <w:rPr/>
      </w:pPr>
      <w:r>
        <w:rPr/>
        <w:t>V čase t=1 spouštíme tlačítkem ST zařízení a EM1=1. V Tab. 1 může být EM1=Y=1 v řádku č. 1 (RS obvod si pamatuje stav 1 z předchozího stavu) nebo č.3  (RS obvod má být vnější událostí nastaven do stavu 1). Protože nyní chceme, aby vnější událost (stisk ST) způsobil spuštění zařízení, volíme řádek č. 3 a opět ho zapíšeme do Tab. 2.</w:t>
      </w:r>
    </w:p>
    <w:p>
      <w:pPr>
        <w:pStyle w:val="Normal"/>
        <w:numPr>
          <w:ilvl w:val="0"/>
          <w:numId w:val="4"/>
        </w:numPr>
        <w:rPr/>
      </w:pPr>
      <w:r>
        <w:rPr/>
        <w:t>V čase t=2 jsme uvolnili tlačítko ST zařízení se má samo pohybovat EM1=1. V Tab. 1 může být EM1=Y=1 opět v řádku č. 1 (RS obvod si pamatuje stav 1 z předchozího stavu) nebo č.3  (RS obvod má být vnější událostí nastaven do stavu 1). V tomto případě nepůsobí vnější událost , volíme řádek č. 1 a  zapíšeme do Tab. 2.</w:t>
      </w:r>
    </w:p>
    <w:p>
      <w:pPr>
        <w:pStyle w:val="Normal"/>
        <w:numPr>
          <w:ilvl w:val="0"/>
          <w:numId w:val="4"/>
        </w:numPr>
        <w:rPr/>
      </w:pPr>
      <w:r>
        <w:rPr/>
        <w:t>Dále pokračujeme stejným způsobem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b/>
          <w:sz w:val="20"/>
          <w:szCs w:val="20"/>
        </w:rPr>
        <w:t>Poznámka:</w:t>
      </w:r>
      <w:r>
        <w:rPr>
          <w:sz w:val="20"/>
          <w:szCs w:val="20"/>
        </w:rPr>
        <w:t xml:space="preserve"> Stav paměti, tj. řádek č.1 Tab.1 by měl vždy ležet v sekvenčním stav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Z tabulky Tab. 2 vyjádříme funk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095</wp:posOffset>
                </wp:positionH>
                <wp:positionV relativeFrom="paragraph">
                  <wp:posOffset>32385</wp:posOffset>
                </wp:positionV>
                <wp:extent cx="1248410" cy="77660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5pt;margin-top:2.55pt;width:98.3pt;height:61.15pt" coordorigin="197,51" coordsize="1966,1223">
                <v:line id="shape_0" from="581,941" to="581,11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97;top:9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3,504" to="1708,5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95,369" to="2100,3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14;top:1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06270</wp:posOffset>
                </wp:positionH>
                <wp:positionV relativeFrom="paragraph">
                  <wp:posOffset>32385</wp:posOffset>
                </wp:positionV>
                <wp:extent cx="1248410" cy="7766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1pt;margin-top:2.55pt;width:98.3pt;height:61.15pt" coordorigin="3002,51" coordsize="1966,1223">
                <v:line id="shape_0" from="3386,941" to="3386,11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002;top:9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9,504" to="4514,5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00,369" to="4905,3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720;top:1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853440" cy="369570"/>
                <wp:effectExtent l="0" t="0" r="0" b="0"/>
                <wp:wrapSquare wrapText="bothSides"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53440" cy="369570"/>
                <wp:effectExtent l="0" t="0" r="0" b="0"/>
                <wp:wrapSquare wrapText="bothSides"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1.4pt;mso-position-vertical-relative:text;margin-left:1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y které se v Tab. 2 nevyskytují (žlutá políčka v K-mapě) doplníme v souladu s požadovanou funkcí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edané rovnic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9500" cy="1866900"/>
            <wp:effectExtent l="0" t="0" r="0" b="0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dování vstupů a výstupů hydraulické posuv. jednotky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2 = P-tlačítko</w:t>
      </w:r>
    </w:p>
    <w:p>
      <w:pPr>
        <w:pStyle w:val="Normal"/>
        <w:rPr/>
      </w:pPr>
      <w:r>
        <w:rPr/>
        <w:t>I3 = K2</w:t>
      </w:r>
    </w:p>
    <w:p>
      <w:pPr>
        <w:pStyle w:val="Normal"/>
        <w:rPr/>
      </w:pPr>
      <w:r>
        <w:rPr/>
        <w:t>I4 = K4</w:t>
      </w:r>
    </w:p>
    <w:p>
      <w:pPr>
        <w:pStyle w:val="Normal"/>
        <w:rPr/>
      </w:pPr>
      <w:r>
        <w:rPr/>
        <w:t>I5 = K3</w:t>
      </w:r>
    </w:p>
    <w:p>
      <w:pPr>
        <w:pStyle w:val="Normal"/>
        <w:rPr/>
      </w:pPr>
      <w:r>
        <w:rPr/>
        <w:t>I6 = K1</w:t>
      </w:r>
    </w:p>
    <w:p>
      <w:pPr>
        <w:pStyle w:val="Normal"/>
        <w:rPr/>
      </w:pPr>
      <w:r>
        <w:rPr/>
        <w:t>I8 = L-tlačítko</w:t>
      </w:r>
    </w:p>
    <w:p>
      <w:pPr>
        <w:pStyle w:val="Normal"/>
        <w:rPr/>
      </w:pPr>
      <w:r>
        <w:rPr/>
        <w:t>Q1 = EM1</w:t>
      </w:r>
    </w:p>
    <w:p>
      <w:pPr>
        <w:pStyle w:val="Normal"/>
        <w:rPr/>
      </w:pPr>
      <w:r>
        <w:rPr/>
        <w:t>Q2 = EM2</w:t>
      </w:r>
    </w:p>
    <w:p>
      <w:pPr>
        <w:pStyle w:val="Normal"/>
        <w:rPr/>
      </w:pPr>
      <w:r>
        <w:rPr/>
        <w:t>Q3 = EM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nám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nkce mode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hyb suportu je simulován pomocí deseti LED diod, z toho čtyři mají zároveň funkci snímačů polohy K1 až K4.</w:t>
      </w:r>
    </w:p>
    <w:p>
      <w:pPr>
        <w:pStyle w:val="Normal"/>
        <w:rPr/>
      </w:pPr>
      <w:r>
        <w:rPr>
          <w:sz w:val="20"/>
          <w:szCs w:val="20"/>
        </w:rPr>
        <w:t>Model je řízen třemi výstupními signálovými bity PLC LOGO.</w:t>
      </w:r>
    </w:p>
    <w:p>
      <w:pPr>
        <w:pStyle w:val="Normal"/>
        <w:rPr/>
      </w:pPr>
      <w:r>
        <w:rPr>
          <w:sz w:val="20"/>
          <w:szCs w:val="20"/>
        </w:rPr>
        <w:t>Výstup EM1 řídí pohyb suportu vpřed, EM2 řídí pohyb vzad a EM3 ovládá dvoupolohově rychlost (EM3=1 ……pracovní posuv)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cializační sta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zapnutí napájení nebo po restartu ( tlačítko RESET) se suport automaticky nastaví do inicializačního stavu – pozice na snímači K1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ybová hláš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l dokáže vyhodnotit dva druhy funkčních chyb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řejezd krajního snímače ( K1, K4 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Rozsvítí se červená LED ERR a zelené LED snímačů K1 až K4. Systém se vrátí do výchozího stavu po stisknutí tlačítka RES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Současné sepnutí EM1 a E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ignalizační dioda ERR bliká, po odstranění chybového stavu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ystém bez restartu pokračuje v činn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Příklad 2. HYD2 - hydraulická posunová jednot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Vytvořte program pro řízení hydraulické posuvové jednotky, který bude realizovat periodický vratný pohyb suportu mezi koncovými polohami K1 a K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</wp:posOffset>
                </wp:positionH>
                <wp:positionV relativeFrom="paragraph">
                  <wp:posOffset>9271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pt" to="35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</wp:posOffset>
                </wp:positionH>
                <wp:positionV relativeFrom="paragraph">
                  <wp:posOffset>90805</wp:posOffset>
                </wp:positionV>
                <wp:extent cx="228600" cy="192405"/>
                <wp:effectExtent l="3175" t="381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15pt" to="35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9565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7.2pt" to="277.4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228600" cy="192405"/>
                <wp:effectExtent l="3175" t="381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7.05pt" to="278.2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K1          Suport na pozici K1 „log 1“</w:t>
        <w:tab/>
        <w:t xml:space="preserve">   EM2</w:t>
        <w:tab/>
        <w:tab/>
        <w:t>Pohyb vlevo ke K1 „log 1“</w:t>
      </w:r>
    </w:p>
    <w:p>
      <w:pPr>
        <w:pStyle w:val="Normal"/>
        <w:rPr/>
      </w:pPr>
      <w:r>
        <w:rPr/>
        <w:tab/>
        <w:t xml:space="preserve">   Suport je mimo pozici K1 „log 0“</w:t>
        <w:tab/>
        <w:tab/>
        <w:tab/>
        <w:t>Klid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670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6.4pt" to="38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6225</wp:posOffset>
                </wp:positionH>
                <wp:positionV relativeFrom="paragraph">
                  <wp:posOffset>79375</wp:posOffset>
                </wp:positionV>
                <wp:extent cx="228600" cy="192405"/>
                <wp:effectExtent l="3175" t="381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6.25pt" to="39.7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57525</wp:posOffset>
                </wp:positionH>
                <wp:positionV relativeFrom="paragraph">
                  <wp:posOffset>7937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6.25pt" to="258.7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67050</wp:posOffset>
                </wp:positionH>
                <wp:positionV relativeFrom="paragraph">
                  <wp:posOffset>77470</wp:posOffset>
                </wp:positionV>
                <wp:extent cx="228600" cy="192405"/>
                <wp:effectExtent l="3175" t="381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1pt" to="259.4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4          Suport na pozici K4 „log 1“</w:t>
        <w:tab/>
        <w:t xml:space="preserve"> EM1</w:t>
        <w:tab/>
        <w:t xml:space="preserve">    Pohyb vpravo ke K4 „log 1“</w:t>
      </w:r>
    </w:p>
    <w:p>
      <w:pPr>
        <w:pStyle w:val="Normal"/>
        <w:rPr/>
      </w:pPr>
      <w:r>
        <w:rPr/>
        <w:tab/>
        <w:t xml:space="preserve">   Suport je mimo pozici K4 „log 0“</w:t>
        <w:tab/>
        <w:tab/>
        <w:t xml:space="preserve">    Klid „log 0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109855</wp:posOffset>
                </wp:positionV>
                <wp:extent cx="3171825" cy="20955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1960" cy="2095560"/>
                          <a:chOff x="0" y="0"/>
                          <a:chExt cx="3171960" cy="2095560"/>
                        </a:xfrm>
                      </wpg:grpSpPr>
                      <wps:wsp>
                        <wps:cNvSpPr txBox="1"/>
                        <wps:spPr>
                          <a:xfrm>
                            <a:off x="343080" y="66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57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43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8002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257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7146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40" y="1714680"/>
                            <a:ext cx="600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80028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5716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800280"/>
                            <a:ext cx="1400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144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1486080"/>
                            <a:ext cx="82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46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10288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0288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40" y="1028880"/>
                            <a:ext cx="600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1028880"/>
                            <a:ext cx="65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800" y="1257480"/>
                            <a:ext cx="819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142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600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360" y="1714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542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981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866960"/>
                            <a:ext cx="2171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0     1 2                3  4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56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343080"/>
                            <a:ext cx="657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65pt;width:249.75pt;height:165pt" coordorigin="1080,173" coordsize="4995,3300">
                <v:shape id="shape_0" stroked="f" o:allowincell="f" style="position:absolute;left:1620;top:27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46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5,173" to="1755,3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713" to="5894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1433" to="5894,1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2153" to="5894,2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713" to="3959,71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755,2873" to="5894,2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4,2873" to="2698,287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655,1073" to="2655,143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835,1073" to="2835,143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755,1433" to="2654,143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655,1073" to="2834,107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34,1433" to="5038,143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655,1433" to="2655,3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0,2513" to="2670,287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60,353" to="3960,71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353" to="4140,71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60,353" to="4139,35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960,713" to="3960,3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54,2513" to="3958,251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960,2513" to="3960,287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60,2873" to="5039,287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670,1793" to="2670,215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60,1793" to="3960,215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754,1793" to="2698,179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959,1793" to="4993,179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670,2153" to="3959,215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305;top:39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;top:111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79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51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287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02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71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3113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0     1 2                3  4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35,1433" to="2835,3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0,713" to="4140,3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39,713" to="5173,71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250,713" to="2250,3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2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10"/>
        <w:gridCol w:w="510"/>
        <w:gridCol w:w="696"/>
        <w:gridCol w:w="69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78740</wp:posOffset>
                      </wp:positionV>
                      <wp:extent cx="3429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6.2pt" to="58.7pt,6.2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57480</wp:posOffset>
                      </wp:positionV>
                      <wp:extent cx="1143000" cy="227965"/>
                      <wp:effectExtent l="0" t="0" r="0" b="0"/>
                      <wp:wrapNone/>
                      <wp:docPr id="5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12.4pt;mso-position-vertical-relative:text;margin-left:5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86995</wp:posOffset>
                      </wp:positionV>
                      <wp:extent cx="3429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75pt,6.85pt" to="58.7pt,6.8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Řešení dále provedeme pouze pro EM1, protože t tabulky platí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M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a) Zavedení zpětnovazební proměnné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3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0"/>
        <w:gridCol w:w="510"/>
        <w:gridCol w:w="830"/>
        <w:gridCol w:w="69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  <w:r>
              <w:rPr>
                <w:vertAlign w:val="superscript"/>
              </w:rPr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5245</wp:posOffset>
                      </wp:positionV>
                      <wp:extent cx="228600" cy="228600"/>
                      <wp:effectExtent l="0" t="3810" r="381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4.35pt" to="43.65pt,22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0" t="3810" r="381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4.9pt" to="43.55pt,2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5.65pt" to="43.55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72390</wp:posOffset>
                      </wp:positionV>
                      <wp:extent cx="228600" cy="228600"/>
                      <wp:effectExtent l="0" t="3810" r="381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5.7pt" to="44.55pt,2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5.65pt" to="44.4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3810" r="381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5.55pt" to="43.65pt,2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978275</wp:posOffset>
                </wp:positionH>
                <wp:positionV relativeFrom="paragraph">
                  <wp:posOffset>-1416050</wp:posOffset>
                </wp:positionV>
                <wp:extent cx="1616710" cy="1640840"/>
                <wp:effectExtent l="0" t="0" r="0" b="0"/>
                <wp:wrapSquare wrapText="bothSides"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830"/>
                              <w:gridCol w:w="696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4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29.2pt;mso-wrap-distance-left:7.05pt;mso-wrap-distance-right:7.05pt;mso-wrap-distance-top:0pt;mso-wrap-distance-bottom:0pt;margin-top:-111.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5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830"/>
                        <w:gridCol w:w="696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4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1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6360</wp:posOffset>
                </wp:positionH>
                <wp:positionV relativeFrom="paragraph">
                  <wp:posOffset>32385</wp:posOffset>
                </wp:positionV>
                <wp:extent cx="1459865" cy="77660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776520"/>
                          <a:chOff x="0" y="0"/>
                          <a:chExt cx="1459800" cy="776520"/>
                        </a:xfrm>
                      </wpg:grpSpPr>
                      <wps:wsp>
                        <wps:cNvSpPr/>
                        <wps:spPr>
                          <a:xfrm>
                            <a:off x="45540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46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44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135720"/>
                            <a:ext cx="495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M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2.55pt;width:114.95pt;height:61.15pt" coordorigin="-136,51" coordsize="2299,1223">
                <v:line id="shape_0" from="581,941" to="581,11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-136;top:914;width:7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4,504" to="1709,5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95,369" to="2100,3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15;top:1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0;top:265;width:7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M1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887730" cy="369570"/>
                <wp:effectExtent l="0" t="0" r="0" b="0"/>
                <wp:wrapSquare wrapText="bothSides"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90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90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86150" cy="1895475"/>
            <wp:effectExtent l="0" t="0" r="0" b="0"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RS – klopným obvodem, formulací logických výro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a pro EM1</w:t>
      </w:r>
    </w:p>
    <w:tbl>
      <w:tblPr>
        <w:tblW w:w="7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3756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ravo ke K4 pojede suport když: dojede</w:t>
            </w:r>
          </w:p>
          <w:p>
            <w:pPr>
              <w:pStyle w:val="Normal"/>
              <w:rPr/>
            </w:pPr>
            <w:r>
              <w:rPr/>
              <w:t>na pozici K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ort musí zastavit když: dojede na </w:t>
            </w:r>
          </w:p>
          <w:p>
            <w:pPr>
              <w:pStyle w:val="Normal"/>
              <w:rPr/>
            </w:pPr>
            <w:r>
              <w:rPr/>
              <w:t>pozici K4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1057275"/>
            <wp:effectExtent l="0" t="0" r="0" b="0"/>
            <wp:docPr id="7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) RS – klopným obvodem, analytick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10"/>
        <w:gridCol w:w="510"/>
        <w:gridCol w:w="696"/>
        <w:gridCol w:w="643"/>
        <w:gridCol w:w="65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4550</wp:posOffset>
                </wp:positionH>
                <wp:positionV relativeFrom="paragraph">
                  <wp:posOffset>118745</wp:posOffset>
                </wp:positionV>
                <wp:extent cx="762000" cy="66230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62400"/>
                          <a:chOff x="0" y="0"/>
                          <a:chExt cx="762120" cy="662400"/>
                        </a:xfrm>
                      </wpg:grpSpPr>
                      <wps:wsp>
                        <wps:cNvSpPr/>
                        <wps:spPr>
                          <a:xfrm>
                            <a:off x="243720" y="45072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19044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9.35pt;width:60pt;height:52.15pt" coordorigin="3330,187" coordsize="1200,1043">
                <v:line id="shape_0" from="3714,897" to="3714,11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33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5,487" to="4514,4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170;top:1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3350</wp:posOffset>
                </wp:positionH>
                <wp:positionV relativeFrom="paragraph">
                  <wp:posOffset>118745</wp:posOffset>
                </wp:positionV>
                <wp:extent cx="762000" cy="66230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62400"/>
                          <a:chOff x="0" y="0"/>
                          <a:chExt cx="762120" cy="662400"/>
                        </a:xfrm>
                      </wpg:grpSpPr>
                      <wps:wsp>
                        <wps:cNvSpPr/>
                        <wps:spPr>
                          <a:xfrm>
                            <a:off x="243720" y="45072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19044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9.35pt;width:60pt;height:52.15pt" coordorigin="210,187" coordsize="1200,1043">
                <v:line id="shape_0" from="594,897" to="594,11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1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487" to="1394,4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050;top:1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461010" cy="369570"/>
                <wp:effectExtent l="0" t="0" r="0" b="0"/>
                <wp:wrapSquare wrapText="bothSides"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461010" cy="369570"/>
                <wp:effectExtent l="0" t="0" r="0" b="0"/>
                <wp:wrapSquare wrapText="bothSides"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9.1pt;mso-wrap-distance-left:7.05pt;mso-wrap-distance-right:7.05pt;mso-wrap-distance-top:0pt;mso-wrap-distance-bottom:0pt;margin-top:1.4pt;mso-position-vertical-relative:text;margin-left:18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klad 3. Zabezpečení objek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 :</w:t>
      </w:r>
    </w:p>
    <w:p>
      <w:pPr>
        <w:pStyle w:val="Normal"/>
        <w:jc w:val="both"/>
        <w:rPr/>
      </w:pPr>
      <w:r>
        <w:rPr/>
        <w:t xml:space="preserve">Navrhněte zabezpečovací zařízení pro hlídání vniknutí do objektu viz. obr. Navrhněte zabezpečovací zařízení pro hlídání vniknutí do objektu viz. obr. Alarm se zapíná !tlačítkem! </w:t>
      </w:r>
      <w:r>
        <w:rPr>
          <w:i/>
          <w:iCs/>
        </w:rPr>
        <w:t>start</w:t>
      </w:r>
      <w:r>
        <w:rPr/>
        <w:t xml:space="preserve">. Vypnutí alarmu spouští kódovací panel, který po zadání správného kódu generuje impuls </w:t>
      </w:r>
      <w:r>
        <w:rPr>
          <w:i/>
          <w:iCs/>
        </w:rPr>
        <w:t>stop.</w:t>
      </w:r>
      <w:r>
        <w:rPr/>
        <w:t xml:space="preserve"> Vniknutí do objektu je signalizováno sirénou.</w:t>
      </w:r>
    </w:p>
    <w:p>
      <w:pPr>
        <w:pStyle w:val="Normal"/>
        <w:jc w:val="both"/>
        <w:rPr/>
      </w:pPr>
      <w:r>
        <w:rPr/>
        <w:t>Řešení odzkoušejte v prostředí LogoSoft. Řešte RS – klop. obvod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3924300" cy="1976120"/>
                <wp:effectExtent l="31750" t="31115" r="0" b="3175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1976040"/>
                          <a:chOff x="0" y="0"/>
                          <a:chExt cx="3924360" cy="19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9400" cy="1976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53560"/>
                            <a:ext cx="448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39080"/>
                            <a:ext cx="448920" cy="10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53560"/>
                            <a:ext cx="448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35600">
                            <a:off x="2342880" y="474480"/>
                            <a:ext cx="3430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472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09360"/>
                            <a:ext cx="23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6880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070400">
                            <a:off x="3506040" y="320040"/>
                            <a:ext cx="3002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070400">
                            <a:off x="3391920" y="320040"/>
                            <a:ext cx="3002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3320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02348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38312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22860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68328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107964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3.4pt;width:299.7pt;height:155.6pt" coordorigin="1980,268" coordsize="5994,3112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980;top:268;width:4486;height:3111;mso-wrap-style:none;v-text-anchor:middle" type="_x0000_t16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4681;top:1612;width:706;height:71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601;top:1432;width:706;height:166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521;top:1612;width:706;height:71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2700;top:448;width:359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671;top:1015;width:539;height:359;mso-wrap-style:none;v-text-anchor:middle;rotation:267" type="_x0000_t5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5773;top:1012;width:179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380;top:1700;width:372;height:89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7740,1164" to="7740,1883" stroked="t" o:allowincell="f" style="position:absolute">
                  <v:stroke color="black" weight="25560" startarrow="oval" startarrowwidth="medium" startarrowlength="medium" joinstyle="miter" endcap="flat"/>
                  <v:fill o:detectmouseclick="t" on="false"/>
                  <w10:wrap type="none"/>
                </v:line>
                <v:rect id="shape_0" coordsize="9450,10800" path="l0,21600xee" stroked="t" o:allowincell="f" style="position:absolute;left:7501;top:773;width:472;height:718;flip:xy;mso-wrap-style:none;v-text-anchor:middle;rotation:68">
                  <v:fill o:detectmouseclick="t" on="false"/>
                  <v:stroke color="black" weight="9360" joinstyle="miter" endcap="flat"/>
                  <w10:wrap type="none"/>
                </v:rect>
                <v:rect id="shape_0" coordsize="9450,10800" path="l0,21600xee" stroked="t" o:allowincell="f" style="position:absolute;left:7322;top:773;width:472;height:718;flip:xy;mso-wrap-style:none;v-text-anchor:middle;rotation:6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699;top:1895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2;top:1880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2446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2;top:628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1344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1968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>Řeše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8200</wp:posOffset>
                </wp:positionH>
                <wp:positionV relativeFrom="paragraph">
                  <wp:posOffset>81915</wp:posOffset>
                </wp:positionV>
                <wp:extent cx="238125" cy="192405"/>
                <wp:effectExtent l="0" t="3619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6.45pt;width:18.65pt;height:15.1pt" coordorigin="1320,129" coordsize="373,302">
                <v:line id="shape_0" from="1320,132" to="1679,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5,129" to="1694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38125" cy="192405"/>
                <wp:effectExtent l="0" t="3619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2pt;width:18.7pt;height:15.1pt" coordorigin="5220,144" coordsize="374,302">
                <v:line id="shape_0" from="5220,147" to="5579,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144" to="5594,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09975</wp:posOffset>
                </wp:positionH>
                <wp:positionV relativeFrom="paragraph">
                  <wp:posOffset>15240</wp:posOffset>
                </wp:positionV>
                <wp:extent cx="0" cy="114300"/>
                <wp:effectExtent l="57150" t="0" r="571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.2pt" to="284.25pt,10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S1 až S4          Stisk „log 1“</w:t>
        <w:tab/>
        <w:t xml:space="preserve"> </w:t>
        <w:tab/>
        <w:t xml:space="preserve"> S(start)</w:t>
        <w:tab/>
        <w:t xml:space="preserve"> Aktivováno „log 1“</w:t>
        <w:tab/>
      </w:r>
    </w:p>
    <w:p>
      <w:pPr>
        <w:pStyle w:val="Normal"/>
        <w:rPr/>
      </w:pPr>
      <w:r>
        <w:rPr/>
        <w:tab/>
        <w:t xml:space="preserve">         </w:t>
        <w:tab/>
        <w:t xml:space="preserve">      Nestisknuto „log 0“</w:t>
        <w:tab/>
        <w:tab/>
        <w:t xml:space="preserve">       </w:t>
        <w:tab/>
        <w:t xml:space="preserve">  Vypnuto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48025</wp:posOffset>
                </wp:positionH>
                <wp:positionV relativeFrom="paragraph">
                  <wp:posOffset>89535</wp:posOffset>
                </wp:positionV>
                <wp:extent cx="238125" cy="192405"/>
                <wp:effectExtent l="0" t="3619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7.05pt;width:18.65pt;height:15.1pt" coordorigin="5115,141" coordsize="373,302">
                <v:line id="shape_0" from="5115,144" to="5474,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0,141" to="5489,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52825</wp:posOffset>
                </wp:positionH>
                <wp:positionV relativeFrom="paragraph">
                  <wp:posOffset>13335</wp:posOffset>
                </wp:positionV>
                <wp:extent cx="0" cy="114300"/>
                <wp:effectExtent l="57150" t="0" r="571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.05pt" to="279.75pt,10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G</w:t>
        <w:tab/>
        <w:t xml:space="preserve">     Alarm spuštěn „log 1“  </w:t>
        <w:tab/>
        <w:tab/>
        <w:t>Z(stop)</w:t>
        <w:tab/>
        <w:t xml:space="preserve">  </w:t>
        <w:tab/>
        <w:t>Deaktivováno „log 1“</w:t>
      </w:r>
    </w:p>
    <w:p>
      <w:pPr>
        <w:pStyle w:val="Normal"/>
        <w:rPr/>
      </w:pPr>
      <w:r>
        <w:rPr/>
        <w:tab/>
        <w:t xml:space="preserve">     Alarm vypnut „log 0“ </w:t>
        <w:tab/>
        <w:tab/>
        <w:tab/>
        <w:tab/>
        <w:t>Vypnuto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Dekompozicí úlohy zavedeme fiktivní proměnou S (viz. Př.2 Blok-1) pro kterou patí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0100</wp:posOffset>
                </wp:positionH>
                <wp:positionV relativeFrom="paragraph">
                  <wp:posOffset>52070</wp:posOffset>
                </wp:positionV>
                <wp:extent cx="3057525" cy="20955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7480" cy="2095560"/>
                          <a:chOff x="0" y="0"/>
                          <a:chExt cx="3057480" cy="2095560"/>
                        </a:xfrm>
                      </wpg:grpSpPr>
                      <wps:wsp>
                        <wps:cNvSpPr txBox="1"/>
                        <wps:spPr>
                          <a:xfrm>
                            <a:off x="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440" y="0"/>
                            <a:ext cx="3029040" cy="209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666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160" y="14572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4308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80028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25748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714680"/>
                              <a:ext cx="262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1714680"/>
                              <a:ext cx="105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5716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6120" y="5716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800280"/>
                              <a:ext cx="714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1640" y="571680"/>
                              <a:ext cx="114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400" y="800280"/>
                              <a:ext cx="1400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8002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3160" y="14860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3240" y="1144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840" y="1144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24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3430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160" y="1486080"/>
                              <a:ext cx="685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8960" y="14860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8960" y="1714680"/>
                              <a:ext cx="343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8960" y="10288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8960" y="1028880"/>
                              <a:ext cx="114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1257480"/>
                              <a:ext cx="1714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2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01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14860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0440" y="17146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5428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9810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400" y="1866960"/>
                              <a:ext cx="2171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     1   2    3  4    5   6           7  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5480" y="80028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118116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1840" y="343080"/>
                              <a:ext cx="571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3430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800" y="1144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0" y="1144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380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1680" y="343080"/>
                              <a:ext cx="8096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3440" y="102888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3440" y="1257480"/>
                              <a:ext cx="343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840" y="3808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808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440" y="118116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1pt;width:240.75pt;height:165.05pt" coordorigin="1260,82" coordsize="4815,3301">
                <v:shape id="shape_0" stroked="f" o:allowincell="f" style="position:absolute;left:1260;top:170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05;top:82;width:4770;height:3301">
                  <v:shape id="shape_0" stroked="f" o:allowincell="f" style="position:absolute;left:1620;top:18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237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5,82" to="1755,2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622" to="5894,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1342" to="5894,1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5,2062" to="5894,2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1,622" to="2160,62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755,2782" to="5894,2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4,2782" to="3418,278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835,982" to="2835,134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015,982" to="3015,134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754,1342" to="2878,134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835,982" to="3014,98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014,1342" to="5218,134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835,1342" to="2835,29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20,2422" to="3420,278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161,262" to="2161,62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521,262" to="2521,62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161,262" to="2520,26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750,622" to="3750,29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20,2422" to="4499,242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500,2422" to="4500,278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500,2782" to="5039,278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500,1702" to="4500,206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500,1702" to="4679,170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1801,2062" to="4500,206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1305;top:307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1027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0;top:242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5;top:278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5;top:93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5;top:162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10;top:3022;width:34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     1   2    3  4    5   6           7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30,1342" to="3030,29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00,1942" to="4500,30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21,622" to="3420,62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161,622" to="2161,29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06,262" to="3406,62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766,262" to="3766,62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406,262" to="3765,26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3764,622" to="5038,62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4681,1702" to="4681,206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681,2062" to="5220,2062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2521,682" to="2521,30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20,682" to="3420,30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81,1942" to="4681,30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2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7"/>
        <w:gridCol w:w="483"/>
        <w:gridCol w:w="350"/>
        <w:gridCol w:w="39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00330</wp:posOffset>
                      </wp:positionV>
                      <wp:extent cx="455295" cy="113030"/>
                      <wp:effectExtent l="0" t="19050" r="2540" b="952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540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7.9pt" to="56.1pt,16.75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81280</wp:posOffset>
                      </wp:positionV>
                      <wp:extent cx="1143000" cy="227965"/>
                      <wp:effectExtent l="0" t="0" r="0" b="0"/>
                      <wp:wrapNone/>
                      <wp:docPr id="8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 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6.4pt;mso-position-vertical-relative:text;margin-left:6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 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41910</wp:posOffset>
                      </wp:positionV>
                      <wp:extent cx="502920" cy="574040"/>
                      <wp:effectExtent l="0" t="6350" r="762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2920" cy="57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5pt,3.3pt" to="57.05pt,48.4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51435</wp:posOffset>
                      </wp:positionV>
                      <wp:extent cx="455295" cy="113030"/>
                      <wp:effectExtent l="0" t="19050" r="2540" b="952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540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pt,4.05pt" to="53.1pt,12.9pt" stroked="t" o:allowincell="t" style="position:absolute;flip:x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38430</wp:posOffset>
                      </wp:positionV>
                      <wp:extent cx="459105" cy="311150"/>
                      <wp:effectExtent l="0" t="8255" r="5715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9000" cy="311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5pt,10.9pt" to="51.75pt,35.3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-4445</wp:posOffset>
                      </wp:positionV>
                      <wp:extent cx="1143000" cy="227965"/>
                      <wp:effectExtent l="0" t="0" r="0" b="0"/>
                      <wp:wrapNone/>
                      <wp:docPr id="9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 II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-0.35pt;mso-position-vertical-relative:text;margin-left:6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rotože byly detekovány dva sekvenční stavy není možné použít dříve používané přímo. Proto je nutné použít znovu dekompozici úlohy a rozdělit problém na dva jednodušší případy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rotože v zařízení se používají tlačítka (ST,SP) a předchozí zkušenosti víme, že jsou zdrojem sekvenčního chování, odstraníme jeden sekvenční stav tak, že zavedeme fiktivní proměnou OVL=f(ST,SP) 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tbl>
      <w:tblPr>
        <w:tblW w:w="3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7"/>
        <w:gridCol w:w="483"/>
        <w:gridCol w:w="710"/>
        <w:gridCol w:w="643"/>
        <w:gridCol w:w="65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14550</wp:posOffset>
                </wp:positionH>
                <wp:positionV relativeFrom="paragraph">
                  <wp:posOffset>118745</wp:posOffset>
                </wp:positionV>
                <wp:extent cx="762000" cy="66230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62400"/>
                          <a:chOff x="0" y="0"/>
                          <a:chExt cx="762120" cy="662400"/>
                        </a:xfrm>
                      </wpg:grpSpPr>
                      <wps:wsp>
                        <wps:cNvSpPr/>
                        <wps:spPr>
                          <a:xfrm>
                            <a:off x="243720" y="45072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19044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9.35pt;width:60pt;height:52.15pt" coordorigin="3330,187" coordsize="1200,1043">
                <v:line id="shape_0" from="3714,897" to="3714,11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33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5,487" to="4514,4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170;top:1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3350</wp:posOffset>
                </wp:positionH>
                <wp:positionV relativeFrom="paragraph">
                  <wp:posOffset>118745</wp:posOffset>
                </wp:positionV>
                <wp:extent cx="762000" cy="66230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62400"/>
                          <a:chOff x="0" y="0"/>
                          <a:chExt cx="762120" cy="662400"/>
                        </a:xfrm>
                      </wpg:grpSpPr>
                      <wps:wsp>
                        <wps:cNvSpPr/>
                        <wps:spPr>
                          <a:xfrm>
                            <a:off x="243720" y="45072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19044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9.35pt;width:60pt;height:52.15pt" coordorigin="210,187" coordsize="1200,1043">
                <v:line id="shape_0" from="594,897" to="594,11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1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487" to="1394,4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050;top:1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426720" cy="369570"/>
                <wp:effectExtent l="0" t="0" r="0" b="0"/>
                <wp:wrapSquare wrapText="bothSides"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426720" cy="369570"/>
                <wp:effectExtent l="0" t="0" r="0" b="0"/>
                <wp:wrapSquare wrapText="bothSides"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7.05pt;mso-wrap-distance-right:7.05pt;mso-wrap-distance-top:0pt;mso-wrap-distance-bottom:0pt;margin-top:1.4pt;mso-position-vertical-relative:text;margin-left:19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114300" cy="342900"/>
                <wp:effectExtent l="635" t="5080" r="63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2pt;margin-top:3.6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685800" cy="34290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V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Nyní najdeme rovnici pro řízení sirény ve tvaru G=g(OVL,S):</w:t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29210</wp:posOffset>
                </wp:positionV>
                <wp:extent cx="3771900" cy="20955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095560"/>
                          <a:chOff x="0" y="0"/>
                          <a:chExt cx="3772080" cy="2095560"/>
                        </a:xfrm>
                      </wpg:grpSpPr>
                      <wps:wsp>
                        <wps:cNvSpPr txBox="1"/>
                        <wps:spPr>
                          <a:xfrm>
                            <a:off x="228600" y="66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57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8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43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8002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257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4308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7146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1714680"/>
                            <a:ext cx="1057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571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800280"/>
                            <a:ext cx="71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5716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800280"/>
                            <a:ext cx="1400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1448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48608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71468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0288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02888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257480"/>
                            <a:ext cx="1714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42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600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48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1714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542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981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866960"/>
                            <a:ext cx="2171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     1   2    3  4    5   6           7 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920" y="800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81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34308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224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840" y="1144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2240" y="11448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120" y="343080"/>
                            <a:ext cx="80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0288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25748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808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808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81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8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" y="115236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923760"/>
                            <a:ext cx="1028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5236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9237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9237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466560"/>
                            <a:ext cx="102888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95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cs-CZ" w:bidi="ar-SA"/>
                                </w:rPr>
                                <w:t>OV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.3pt;width:297pt;height:165pt" coordorigin="1260,46" coordsize="5940,3300">
                <v:shape id="shape_0" stroked="f" o:allowincell="f" style="position:absolute;left:1620;top:15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5,46" to="1755,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586" to="5894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1306" to="5894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2026" to="5894,2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586" to="2160,58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755,2746" to="5894,2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4,2746" to="3418,274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35,946" to="2835,130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015,946" to="3015,130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754,1306" to="2878,130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35,946" to="3014,94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014,1306" to="5218,130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35,1306" to="2835,2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2386" to="3420,274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161,226" to="2161,58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521,226" to="2521,58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161,226" to="2520,22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750,586" to="3750,2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2386" to="4499,238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500,2386" to="4500,274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500,2746" to="5039,274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500,1666" to="4500,202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500,1666" to="4679,166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801,2026" to="4500,202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305;top:27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;top:99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0;top:238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27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90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159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2986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     1   2    3  4    5   6           7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0,1306" to="3030,2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0,1906" to="4500,29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1,586" to="3420,58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161,586" to="2161,2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06,226" to="3406,58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766,226" to="3766,58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406,226" to="3765,22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764,586" to="5038,58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681,1666" to="4681,202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81,2026" to="5220,202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521,646" to="2521,29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646" to="3420,29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81,1906" to="4681,29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260;top:168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7,1861" to="2876,1861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line id="shape_0" from="2835,1501" to="4454,1501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line id="shape_0" from="4500,1861" to="5579,1861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line id="shape_0" from="4470,1501" to="4470,1860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2835,1501" to="2835,1860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5041,781" to="6660,1860" stroked="t" o:allowincell="f" style="position:absolute;flip:x">
                  <v:stroke color="#ff6600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0;top:51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cs-CZ" w:bidi="ar-SA"/>
                          </w:rPr>
                          <w:t>OV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tbl>
      <w:tblPr>
        <w:tblW w:w="3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10"/>
        <w:gridCol w:w="350"/>
        <w:gridCol w:w="390"/>
        <w:gridCol w:w="643"/>
        <w:gridCol w:w="65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4795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0" t="0" r="0" b="0"/>
                <wp:wrapNone/>
                <wp:docPr id="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35pt;mso-position-vertical-relative:text;margin-left:20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33425</wp:posOffset>
                </wp:positionH>
                <wp:positionV relativeFrom="paragraph">
                  <wp:posOffset>118745</wp:posOffset>
                </wp:positionV>
                <wp:extent cx="228600" cy="228600"/>
                <wp:effectExtent l="0" t="0" r="0" b="0"/>
                <wp:wrapNone/>
                <wp:docPr id="1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35pt;mso-position-vertical-relative:text;margin-left: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38425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19050" r="635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0.55pt" to="225.7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7225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19050" r="0" b="190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55pt" to="69.7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426720" cy="369570"/>
                <wp:effectExtent l="0" t="0" r="0" b="0"/>
                <wp:wrapSquare wrapText="bothSides"/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426720" cy="369570"/>
                <wp:effectExtent l="0" t="0" r="0" b="0"/>
                <wp:wrapSquare wrapText="bothSides"/>
                <wp:docPr id="10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7.05pt;mso-wrap-distance-right:7.05pt;mso-wrap-distance-top:0pt;mso-wrap-distance-bottom:0pt;margin-top:1.4pt;mso-position-vertical-relative:text;margin-left:19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58390</wp:posOffset>
                </wp:positionH>
                <wp:positionV relativeFrom="paragraph">
                  <wp:posOffset>43815</wp:posOffset>
                </wp:positionV>
                <wp:extent cx="0" cy="157480"/>
                <wp:effectExtent l="19685" t="0" r="190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3.45pt" to="185.7pt,1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7190</wp:posOffset>
                </wp:positionH>
                <wp:positionV relativeFrom="paragraph">
                  <wp:posOffset>43815</wp:posOffset>
                </wp:positionV>
                <wp:extent cx="0" cy="157480"/>
                <wp:effectExtent l="19050" t="0" r="190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3.45pt" to="29.7pt,1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400050" cy="228600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V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8pt;mso-wrap-distance-left:9.05pt;mso-wrap-distance-right:9.05pt;mso-wrap-distance-top:0pt;mso-wrap-distance-bottom:0pt;margin-top:2.1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361950" cy="228600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V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2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114300" cy="342900"/>
                <wp:effectExtent l="635" t="5080" r="63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.6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V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VL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ba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685800" cy="342900"/>
                <wp:effectExtent l="0" t="0" r="0" b="0"/>
                <wp:wrapNone/>
                <wp:docPr id="1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drawing>
          <wp:inline distT="0" distB="0" distL="0" distR="0">
            <wp:extent cx="2943225" cy="2047875"/>
            <wp:effectExtent l="0" t="0" r="0" b="0"/>
            <wp:docPr id="1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říklad 4. </w:t>
      </w:r>
      <w:r>
        <w:rPr>
          <w:b/>
          <w:bCs/>
        </w:rPr>
        <w:t>Vodárna s tlakovou nádobou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  <w:t>Zadá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Na obr. je schéma malé domácí vodárny. Čerpadlo zásobuje vodovodní rozvod tlakovou vodou. V obvodu je umístěn zásobník energie – tlaková nádoba. Po zastavení odběru vody dodává čerpadlo tlakovou vodu do zásobníku a to až do dosažení horní tlakové hranice p2. Následně čerpadlo vypne. Voda je pak odebírána ze zásobníku a to až do okamžiku poklesu tlaku pod minimální úroveň p1. Následně zapne čerpadlo. Navrhněte řídící obvod pro řízení automatické činnosti vodárny. Automatický provoz vodárny je možné vypnout nebo zapnout přepínačem Z.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830830" cy="1628775"/>
                <wp:effectExtent l="3175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0680" cy="1628640"/>
                          <a:chOff x="0" y="0"/>
                          <a:chExt cx="2830680" cy="1628640"/>
                        </a:xfrm>
                      </wpg:grpSpPr>
                      <wps:wsp>
                        <wps:cNvSpPr/>
                        <wps:spPr>
                          <a:xfrm>
                            <a:off x="1373400" y="142920"/>
                            <a:ext cx="571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2400">
                            <a:off x="1485720" y="399960"/>
                            <a:ext cx="3430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4856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4856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5400" y="247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y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600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o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4120"/>
                            <a:ext cx="20574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942840"/>
                            <a:ext cx="0" cy="34308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095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219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1171080"/>
                            <a:ext cx="13320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285920"/>
                            <a:ext cx="13320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2080" y="117144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30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" y="0"/>
                              <a:ext cx="457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0"/>
                              <a:ext cx="30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0"/>
                              <a:ext cx="4572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0"/>
                              <a:ext cx="3060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120" y="1257480"/>
                            <a:ext cx="11448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1400040"/>
                            <a:ext cx="798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erpadlo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942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ent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10666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v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 baterií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37152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lakov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do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257040"/>
                            <a:ext cx="106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25704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nímač tlaku 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8287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4953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257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257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66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60" y="200160"/>
                            <a:ext cx="1181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9764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720" y="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nímač tlaku 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pt;width:222.9pt;height:128.25pt" coordorigin="1800,180" coordsize="4458,2565">
                <v:rect id="shape_0" fillcolor="white" stroked="t" o:allowincell="f" style="position:absolute;left:3963;top:405;width:899;height:125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4139;top:809;width:539;height:539;mso-wrap-style:none;v-text-anchor:middle;rotation:316">
                  <v:fill o:detectmouseclick="t" on="false"/>
                  <v:stroke color="black" weight="19080" joinstyle="miter" endcap="flat"/>
                  <w10:wrap type="none"/>
                </v:rect>
                <v:rect id="shape_0" fillcolor="black" stroked="t" o:allowincell="f" style="position:absolute;left:4683;top:94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3963;top:945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4218;top:5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y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3;top:112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o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2203" to="5039,2203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line id="shape_0" from="4428,1665" to="4428,2204" stroked="t" o:allowincell="f" style="position:absolute">
                  <v:stroke color="black" weight="63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98;top:1905;width:539;height:53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2898;top:2100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23,2025" to="3032,218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823,2205" to="3032,23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063;top:2025;width:359;height:359">
                  <v:line id="shape_0" from="3063,2025" to="3134,23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35,2025" to="3182,23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3,2025" to="3254,23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55,2025" to="3302,23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3,2025" to="3374,23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5,2025" to="3422,23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178,2161" to="2357,2161" stroked="t" o:allowincell="f" style="position:absolute">
                  <v:stroke color="black" weight="2232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02;top:2385;width:125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erpadlo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3;top:166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ent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8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v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 baterií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3;top:765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lakov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do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3,585" to="4202,585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;top:585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nímač tlaku 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8,1485" to="2238,18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3;top:9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3,585" to="2523,9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83,585" to="1983,9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3;top:2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3,495" to="4082,495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2226,492" to="2226,94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83;top:18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nímač tlaku 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  <w:t>Řeše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9575</wp:posOffset>
                </wp:positionH>
                <wp:positionV relativeFrom="paragraph">
                  <wp:posOffset>104775</wp:posOffset>
                </wp:positionV>
                <wp:extent cx="238125" cy="192405"/>
                <wp:effectExtent l="0" t="36195" r="635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8.25pt;width:18.7pt;height:15.1pt" coordorigin="645,165" coordsize="374,302">
                <v:line id="shape_0" from="645,168" to="1004,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,165" to="1019,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47925</wp:posOffset>
                </wp:positionH>
                <wp:positionV relativeFrom="paragraph">
                  <wp:posOffset>91440</wp:posOffset>
                </wp:positionV>
                <wp:extent cx="238125" cy="192405"/>
                <wp:effectExtent l="0" t="3619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75pt;margin-top:7.2pt;width:18.7pt;height:15.1pt" coordorigin="3855,144" coordsize="374,302">
                <v:line id="shape_0" from="3855,147" to="4214,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0,144" to="4229,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p1          p≥ p1 „log 1“</w:t>
        <w:tab/>
        <w:t xml:space="preserve"> </w:t>
        <w:tab/>
        <w:t xml:space="preserve"> p2</w:t>
        <w:tab/>
        <w:t xml:space="preserve"> p≥ p2 „log 1“</w:t>
        <w:tab/>
      </w:r>
    </w:p>
    <w:p>
      <w:pPr>
        <w:pStyle w:val="Normal"/>
        <w:rPr/>
      </w:pPr>
      <w:r>
        <w:rPr/>
        <w:tab/>
        <w:t xml:space="preserve">        p&lt;p1 „log 0“</w:t>
        <w:tab/>
        <w:tab/>
        <w:t xml:space="preserve">       </w:t>
        <w:tab/>
        <w:t xml:space="preserve">  p&lt;p2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38450</wp:posOffset>
                </wp:positionH>
                <wp:positionV relativeFrom="paragraph">
                  <wp:posOffset>89535</wp:posOffset>
                </wp:positionV>
                <wp:extent cx="238125" cy="192405"/>
                <wp:effectExtent l="0" t="3619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7.05pt;width:18.7pt;height:15.1pt" coordorigin="4470,141" coordsize="374,302">
                <v:line id="shape_0" from="4470,144" to="4829,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5,141" to="4844,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</w:t>
        <w:tab/>
        <w:t xml:space="preserve">     Čerpadlo běží „log 1“  </w:t>
        <w:tab/>
        <w:tab/>
        <w:t xml:space="preserve">Z  </w:t>
        <w:tab/>
        <w:t>Zapnuto „log 1“</w:t>
      </w:r>
    </w:p>
    <w:p>
      <w:pPr>
        <w:pStyle w:val="Normal"/>
        <w:rPr/>
      </w:pPr>
      <w:r>
        <w:rPr/>
        <w:tab/>
        <w:t xml:space="preserve">     Čerpadlo neběží „log 0“ </w:t>
        <w:tab/>
        <w:tab/>
        <w:tab/>
        <w:t>Vypnuto „log 0“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3067050" cy="325755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3257640"/>
                          <a:chOff x="0" y="0"/>
                          <a:chExt cx="3067200" cy="3257640"/>
                        </a:xfrm>
                      </wpg:grpSpPr>
                      <wps:wsp>
                        <wps:cNvSpPr txBox="1"/>
                        <wps:spPr>
                          <a:xfrm>
                            <a:off x="247680" y="2152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238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2629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2844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5145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9717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4289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514520"/>
                            <a:ext cx="790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8861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65752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640" y="17431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9280" y="17431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1971720"/>
                            <a:ext cx="476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743120"/>
                            <a:ext cx="80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7040" y="1971720"/>
                            <a:ext cx="288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152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6575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285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285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28592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60012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2657520"/>
                            <a:ext cx="46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6760" y="26575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400" y="2886120"/>
                            <a:ext cx="676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003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00320"/>
                            <a:ext cx="1743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314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77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2657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2886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7146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3029040"/>
                            <a:ext cx="244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0 1       2       3       4  5    6   7  8  9 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1514520"/>
                            <a:ext cx="57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3144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040" y="1285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1285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7320" y="1285920"/>
                            <a:ext cx="352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0040" y="1514520"/>
                            <a:ext cx="46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9400" y="22003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8680" y="2428920"/>
                            <a:ext cx="638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600120"/>
                            <a:ext cx="0" cy="24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209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573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0012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7152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1960"/>
                            <a:ext cx="251460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350">
                                <a:moveTo>
                                  <a:pt x="0" y="1350"/>
                                </a:moveTo>
                                <a:cubicBezTo>
                                  <a:pt x="555" y="765"/>
                                  <a:pt x="1110" y="180"/>
                                  <a:pt x="1440" y="90"/>
                                </a:cubicBezTo>
                                <a:cubicBezTo>
                                  <a:pt x="1770" y="0"/>
                                  <a:pt x="1770" y="810"/>
                                  <a:pt x="1980" y="810"/>
                                </a:cubicBezTo>
                                <a:cubicBezTo>
                                  <a:pt x="2190" y="810"/>
                                  <a:pt x="2490" y="90"/>
                                  <a:pt x="2700" y="90"/>
                                </a:cubicBezTo>
                                <a:cubicBezTo>
                                  <a:pt x="2910" y="90"/>
                                  <a:pt x="3090" y="690"/>
                                  <a:pt x="3240" y="810"/>
                                </a:cubicBezTo>
                                <a:cubicBezTo>
                                  <a:pt x="3390" y="930"/>
                                  <a:pt x="3480" y="840"/>
                                  <a:pt x="3600" y="81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37152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60012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7152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7152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0012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040" y="17431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6320" y="1743120"/>
                            <a:ext cx="64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6840" y="17431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971720"/>
                            <a:ext cx="288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6575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6575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8612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7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5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242892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88612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4289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8287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57320"/>
                            <a:ext cx="11448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914400"/>
                            <a:ext cx="954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25">
                                <a:moveTo>
                                  <a:pt x="150" y="0"/>
                                </a:moveTo>
                                <a:cubicBezTo>
                                  <a:pt x="109" y="124"/>
                                  <a:pt x="138" y="64"/>
                                  <a:pt x="60" y="180"/>
                                </a:cubicBezTo>
                                <a:cubicBezTo>
                                  <a:pt x="46" y="201"/>
                                  <a:pt x="18" y="207"/>
                                  <a:pt x="0" y="22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241.5pt;height:256.55pt" coordorigin="900,99" coordsize="4830,5131">
                <v:shape id="shape_0" stroked="f" o:allowincell="f" style="position:absolute;left:1290;top:348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204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;top:423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1,144" to="1411,4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1,2484" to="5550,2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1,3204" to="5550,3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1,3924" to="5550,3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4,2484" to="2698,248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411,4644" to="5550,4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4284" to="2699,428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175,2844" to="2175,320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450,2844" to="3450,320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11,3204" to="2160,320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161,2844" to="3420,284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431,3204" to="3884,320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700,684" to="2700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0,4284" to="1620,464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0,2124" to="2700,248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241,2124" to="3241,248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0,2124" to="3239,212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450,1044" to="3450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19,4284" to="4153,428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55,4284" to="4155,464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54,4644" to="5218,464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620,3564" to="1620,392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620,3564" to="4365,356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60;top:216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28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428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1;top:464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279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;top:4869;width:3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0 1       2       3       4  5    6   7  8  9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1,2484" to="4140,248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380,3744" to="4380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26,2124" to="4126,248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65,2124" to="4665,248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24,2124" to="4678,212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664,2484" to="5398,248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395,3564" to="4395,392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394,3924" to="5398,392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175,1044" to="2175,4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15;top:357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1764" to="5580,1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044" to="5580,104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441,684" to="5580,684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coordsize="3600,1350" path="m0,1350c555,765,1110,180,1440,90c1770,0,1770,810,1980,810c2190,810,2490,90,2700,90c2910,90,3090,690,3240,810c3390,930,3480,840,3600,810e" stroked="t" o:allowincell="f" style="position:absolute;left:1441;top:417;width:3959;height:134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3255,684" to="3255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73,1044" to="3873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0,684" to="4140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81,684" to="4681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60,1044" to="4860,48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70,2844" to="3870,320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855,2844" to="4874,284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880,2844" to="4880,320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860,3204" to="5313,320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700,4284" to="2700,464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465,4284" to="3465,464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0,4644" to="3419,464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00;top:50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;top:9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53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3924" to="1620,392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441,4644" to="1620,464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620,3924" to="1620,4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455;top:1404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441,1764" to="1620,1764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shape id="shape_0" coordsize="150,225" path="m150,0c109,124,138,64,60,180c46,201,18,207,0,225e" stroked="t" o:allowincell="f" style="position:absolute;left:1515;top:1539;width:149;height:224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3"/>
        <w:gridCol w:w="456"/>
        <w:gridCol w:w="456"/>
        <w:gridCol w:w="37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127635</wp:posOffset>
                      </wp:positionV>
                      <wp:extent cx="342900" cy="0"/>
                      <wp:effectExtent l="0" t="38100" r="0" b="3810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05pt,10.05pt" to="53pt,10.0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15240</wp:posOffset>
                      </wp:positionV>
                      <wp:extent cx="1143000" cy="227965"/>
                      <wp:effectExtent l="0" t="0" r="0" b="0"/>
                      <wp:wrapNone/>
                      <wp:docPr id="12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1.2pt;mso-position-vertical-relative:text;margin-left:4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06680</wp:posOffset>
                      </wp:positionV>
                      <wp:extent cx="342900" cy="0"/>
                      <wp:effectExtent l="0" t="38100" r="0" b="3810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8.4pt" to="54.4pt,8.4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Řešení zavedením zpětnovazební proměnné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3"/>
        <w:gridCol w:w="456"/>
        <w:gridCol w:w="456"/>
        <w:gridCol w:w="510"/>
        <w:gridCol w:w="55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perscript"/>
              </w:rPr>
              <w:t>-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C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55245</wp:posOffset>
                      </wp:positionV>
                      <wp:extent cx="249555" cy="1504950"/>
                      <wp:effectExtent l="0" t="3810" r="381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504800"/>
                                <a:chOff x="0" y="0"/>
                                <a:chExt cx="249480" cy="1504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6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8432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37476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044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7272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90432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" y="10890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" y="12762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2pt;margin-top:4.35pt;width:19.6pt;height:118.4pt" coordorigin="204,87" coordsize="392,2368">
                      <v:line id="shape_0" from="219,87" to="578,44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,377" to="578,73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,677" to="578,103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4,954" to="563,131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,1232" to="578,159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9,1511" to="578,187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7,1802" to="596,216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7,2097" to="596,245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42975</wp:posOffset>
                </wp:positionH>
                <wp:positionV relativeFrom="paragraph">
                  <wp:posOffset>135890</wp:posOffset>
                </wp:positionV>
                <wp:extent cx="228600" cy="22860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.7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33500</wp:posOffset>
                </wp:positionH>
                <wp:positionV relativeFrom="paragraph">
                  <wp:posOffset>88265</wp:posOffset>
                </wp:positionV>
                <wp:extent cx="228600" cy="22860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95pt;mso-position-vertical-relative:text;margin-left:1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23925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9525" r="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25pt" to="108.7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52525</wp:posOffset>
                </wp:positionH>
                <wp:positionV relativeFrom="paragraph">
                  <wp:posOffset>84455</wp:posOffset>
                </wp:positionV>
                <wp:extent cx="457200" cy="0"/>
                <wp:effectExtent l="0" t="9525" r="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6.65pt" to="126.7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24025</wp:posOffset>
                </wp:positionH>
                <wp:positionV relativeFrom="paragraph">
                  <wp:posOffset>170180</wp:posOffset>
                </wp:positionV>
                <wp:extent cx="228600" cy="228600"/>
                <wp:effectExtent l="0" t="0" r="0" b="0"/>
                <wp:wrapNone/>
                <wp:docPr id="1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4pt;mso-position-vertical-relative:text;margin-left:1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2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36"/>
        <w:gridCol w:w="33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985</wp:posOffset>
                      </wp:positionV>
                      <wp:extent cx="0" cy="352425"/>
                      <wp:effectExtent l="9525" t="0" r="952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0.55pt" to="14.1pt,28.2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75</wp:posOffset>
                      </wp:positionV>
                      <wp:extent cx="0" cy="352425"/>
                      <wp:effectExtent l="9525" t="0" r="9525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25pt" to="18pt,27.9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64465</wp:posOffset>
                      </wp:positionV>
                      <wp:extent cx="502920" cy="228600"/>
                      <wp:effectExtent l="0" t="0" r="0" b="0"/>
                      <wp:wrapNone/>
                      <wp:docPr id="1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8pt;mso-wrap-distance-left:9.05pt;mso-wrap-distance-right:9.05pt;mso-wrap-distance-top:0pt;mso-wrap-distance-bottom:0pt;margin-top:12.95pt;mso-position-vertical-relative:text;margin-left:2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-mapa ukazuje přepis pravdivostní tabulky (bílá políčka). Žlutá políčka je nutné doplnit na základě požadované funkce (je vynechán krok vytvoření rozšířené kombinační pravdivostní tabulky – a nalezení stavů, které nebyly nalezeny časovou analýzou je provedeno přímo do K-mapy). Jestliže je  regulátor vypnut (Z=0) čerpadlo nepoběží a doplníme „log 0“. Zvláštní případ jsou stavy označené křížkem, tzv. nereálné (fyzikálně) stavy – nemůže nastat situace kdy je p&lt;p1 a současně p≥p2!!! Křížky mají v K-mapě libovolnou hodnotu – zpravidla takovou, které vede k větší minimaliza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Řešení RS- klopným obvode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63"/>
        <w:gridCol w:w="456"/>
        <w:gridCol w:w="456"/>
        <w:gridCol w:w="557"/>
        <w:gridCol w:w="377"/>
        <w:gridCol w:w="35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C        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5095</wp:posOffset>
                </wp:positionH>
                <wp:positionV relativeFrom="paragraph">
                  <wp:posOffset>32385</wp:posOffset>
                </wp:positionV>
                <wp:extent cx="1248410" cy="77660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5pt;margin-top:2.55pt;width:98.3pt;height:61.15pt" coordorigin="197,51" coordsize="1966,1223">
                <v:line id="shape_0" from="581,941" to="581,11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97;top:9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3,504" to="1708,5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95,369" to="2100,3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14;top:1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06270</wp:posOffset>
                </wp:positionH>
                <wp:positionV relativeFrom="paragraph">
                  <wp:posOffset>32385</wp:posOffset>
                </wp:positionV>
                <wp:extent cx="1248410" cy="77660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1pt;margin-top:2.55pt;width:98.3pt;height:61.15pt" coordorigin="3002,51" coordsize="1966,1223">
                <v:line id="shape_0" from="3386,941" to="3386,11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002;top:9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9,504" to="4514,5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200,369" to="4905,3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720;top:1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887730" cy="369570"/>
                <wp:effectExtent l="0" t="0" r="0" b="0"/>
                <wp:wrapSquare wrapText="bothSides"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87730" cy="369570"/>
                <wp:effectExtent l="0" t="0" r="0" b="0"/>
                <wp:wrapSquare wrapText="bothSides"/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29.1pt;mso-wrap-distance-left:7.05pt;mso-wrap-distance-right:7.05pt;mso-wrap-distance-top:0pt;mso-wrap-distance-bottom:0pt;margin-top:1.4pt;mso-position-vertical-relative:text;margin-left:17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) RS – klopným obvodem, formulací logických výro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a pro C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461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adlo poběží jestliže je zapnut přepínač</w:t>
            </w:r>
          </w:p>
          <w:p>
            <w:pPr>
              <w:pStyle w:val="Normal"/>
              <w:rPr/>
            </w:pPr>
            <w:r>
              <w:rPr/>
              <w:t>Z=1 a současně tlak klesne pod p1 (p1=0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padlo nepoběží jestliže je vypnut přepínač Z=0 nebo je překročen tlak p2 (p2=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19685</wp:posOffset>
                      </wp:positionV>
                      <wp:extent cx="114300" cy="0"/>
                      <wp:effectExtent l="0" t="8255" r="635" b="825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1.55pt" to="78.85pt,1.5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Z.p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489075</wp:posOffset>
                      </wp:positionH>
                      <wp:positionV relativeFrom="paragraph">
                        <wp:posOffset>5715</wp:posOffset>
                      </wp:positionV>
                      <wp:extent cx="114300" cy="0"/>
                      <wp:effectExtent l="0" t="8255" r="0" b="825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5pt,0.45pt" to="126.2pt,0.4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Z+p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5. Přečerpáv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Navrhněte program pro řízení automatického napájení ustájených zvířat. Stáj je vybavena zásobníkem vody. Voda je do zásobníku čerpána ventilem V1. Výška hladiny je v zásobníku regulována dvoupolohovou regulací. Informaci o výšce hladiny poskytují hladinové snímače hs1 a hs2. Ze zásobníku je pravidelně propláchnut a naplněn čerstvou vodou napájecí žlab. Proplachování a napouštění žlabu je ovládáno řízeným ventilem V2. Průběh proplachování a napouštění je dán časovým průběhem (viz. obr.) t0=5s, t1=10s. Celé zařízení je ovládáno tlačítky start a sto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4572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152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24425" cy="2095500"/>
            <wp:effectExtent l="0" t="0" r="0" b="0"/>
            <wp:docPr id="1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38300</wp:posOffset>
                </wp:positionH>
                <wp:positionV relativeFrom="paragraph">
                  <wp:posOffset>161925</wp:posOffset>
                </wp:positionV>
                <wp:extent cx="457200" cy="228600"/>
                <wp:effectExtent l="0" t="0" r="0" b="0"/>
                <wp:wrapNone/>
                <wp:docPr id="1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,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75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,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2550</wp:posOffset>
                </wp:positionH>
                <wp:positionV relativeFrom="paragraph">
                  <wp:posOffset>1133475</wp:posOffset>
                </wp:positionV>
                <wp:extent cx="228600" cy="114300"/>
                <wp:effectExtent l="0" t="0" r="0" b="0"/>
                <wp:wrapNone/>
                <wp:docPr id="1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89.25pt;mso-position-vertical-relative:text;margin-left:10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H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81175</wp:posOffset>
                </wp:positionH>
                <wp:positionV relativeFrom="paragraph">
                  <wp:posOffset>1095375</wp:posOffset>
                </wp:positionV>
                <wp:extent cx="228600" cy="114300"/>
                <wp:effectExtent l="0" t="0" r="0" b="0"/>
                <wp:wrapNone/>
                <wp:docPr id="1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86.25pt;mso-position-vertical-relative:text;margin-left:14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H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867025</wp:posOffset>
                </wp:positionH>
                <wp:positionV relativeFrom="paragraph">
                  <wp:posOffset>704850</wp:posOffset>
                </wp:positionV>
                <wp:extent cx="228600" cy="114300"/>
                <wp:effectExtent l="0" t="0" r="0" b="0"/>
                <wp:wrapNone/>
                <wp:docPr id="1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55.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H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228600" cy="114300"/>
                <wp:effectExtent l="0" t="0" r="0" b="0"/>
                <wp:wrapNone/>
                <wp:docPr id="1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45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H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Úlohu zrealizujte na školním model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629150" cy="1238250"/>
            <wp:effectExtent l="0" t="0" r="0" b="0"/>
            <wp:docPr id="14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95575</wp:posOffset>
                </wp:positionH>
                <wp:positionV relativeFrom="paragraph">
                  <wp:posOffset>440055</wp:posOffset>
                </wp:positionV>
                <wp:extent cx="228600" cy="114300"/>
                <wp:effectExtent l="0" t="0" r="0" b="0"/>
                <wp:wrapNone/>
                <wp:docPr id="1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34.65pt;mso-position-vertical-relative:text;margin-left:21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H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05100</wp:posOffset>
                </wp:positionH>
                <wp:positionV relativeFrom="paragraph">
                  <wp:posOffset>240030</wp:posOffset>
                </wp:positionV>
                <wp:extent cx="228600" cy="114300"/>
                <wp:effectExtent l="0" t="0" r="0" b="0"/>
                <wp:wrapNone/>
                <wp:docPr id="1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H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18.9pt;mso-position-vertical-relative:text;margin-left:2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H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Řeš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6725</wp:posOffset>
                </wp:positionH>
                <wp:positionV relativeFrom="paragraph">
                  <wp:posOffset>104775</wp:posOffset>
                </wp:positionV>
                <wp:extent cx="238125" cy="192405"/>
                <wp:effectExtent l="0" t="3619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8.25pt;width:18.65pt;height:15.1pt" coordorigin="735,165" coordsize="373,302">
                <v:line id="shape_0" from="735,168" to="1094,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,165" to="1108,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43175</wp:posOffset>
                </wp:positionH>
                <wp:positionV relativeFrom="paragraph">
                  <wp:posOffset>91440</wp:posOffset>
                </wp:positionV>
                <wp:extent cx="238125" cy="192405"/>
                <wp:effectExtent l="0" t="3619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7.2pt;width:18.65pt;height:15.1pt" coordorigin="4005,144" coordsize="373,302">
                <v:line id="shape_0" from="4005,147" to="4364,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0,144" to="4379,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Hs1          h≥ h1 „log 1“</w:t>
        <w:tab/>
        <w:tab/>
        <w:t>Hs2</w:t>
        <w:tab/>
        <w:t xml:space="preserve">    h≥ h2 „log 1“</w:t>
        <w:tab/>
      </w:r>
    </w:p>
    <w:p>
      <w:pPr>
        <w:pStyle w:val="Normal"/>
        <w:rPr/>
      </w:pPr>
      <w:r>
        <w:rPr/>
        <w:tab/>
        <w:t xml:space="preserve">          h&lt;h1 „log 0“</w:t>
        <w:tab/>
        <w:tab/>
        <w:t xml:space="preserve">       </w:t>
        <w:tab/>
        <w:t xml:space="preserve">    h&lt;h2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38450</wp:posOffset>
                </wp:positionH>
                <wp:positionV relativeFrom="paragraph">
                  <wp:posOffset>89535</wp:posOffset>
                </wp:positionV>
                <wp:extent cx="238125" cy="192405"/>
                <wp:effectExtent l="0" t="3619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7.05pt;width:18.7pt;height:15.1pt" coordorigin="4470,141" coordsize="374,302">
                <v:line id="shape_0" from="4470,144" to="4829,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5,141" to="4844,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0515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.4pt" to="244.5pt,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V1</w:t>
        <w:tab/>
        <w:t xml:space="preserve">     Čerpadlo běží „log 1“  </w:t>
        <w:tab/>
        <w:t xml:space="preserve">ST(start)  </w:t>
        <w:tab/>
        <w:t>Zapnuto „log 1“</w:t>
      </w:r>
    </w:p>
    <w:p>
      <w:pPr>
        <w:pStyle w:val="Normal"/>
        <w:rPr/>
      </w:pPr>
      <w:r>
        <w:rPr/>
        <w:tab/>
        <w:t xml:space="preserve">     Čerpadlo neběží „log 0“ </w:t>
        <w:tab/>
        <w:tab/>
        <w:tab/>
        <w:t>nemá funkci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38450</wp:posOffset>
                </wp:positionH>
                <wp:positionV relativeFrom="paragraph">
                  <wp:posOffset>89535</wp:posOffset>
                </wp:positionV>
                <wp:extent cx="238125" cy="192405"/>
                <wp:effectExtent l="0" t="3619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7.05pt;width:18.7pt;height:15.1pt" coordorigin="4470,141" coordsize="374,302">
                <v:line id="shape_0" from="4470,144" to="4829,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5,141" to="4844,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05150</wp:posOffset>
                </wp:positionH>
                <wp:positionV relativeFrom="paragraph">
                  <wp:posOffset>30480</wp:posOffset>
                </wp:positionV>
                <wp:extent cx="0" cy="1143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.4pt" to="244.5pt,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V2</w:t>
        <w:tab/>
        <w:t xml:space="preserve">     Ventil otevřen  „log 1“  </w:t>
        <w:tab/>
        <w:t xml:space="preserve">SP(stop)  </w:t>
        <w:tab/>
        <w:t>Vypnuto „log 1“</w:t>
      </w:r>
    </w:p>
    <w:p>
      <w:pPr>
        <w:pStyle w:val="Normal"/>
        <w:rPr/>
      </w:pPr>
      <w:r>
        <w:rPr/>
        <w:tab/>
        <w:t xml:space="preserve">     Ventil zavřen „log 0“ </w:t>
        <w:tab/>
        <w:tab/>
        <w:tab/>
        <w:t>nemá funkci „log 0“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9100</wp:posOffset>
                </wp:positionH>
                <wp:positionV relativeFrom="paragraph">
                  <wp:posOffset>95250</wp:posOffset>
                </wp:positionV>
                <wp:extent cx="3352800" cy="417195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4172040"/>
                          <a:chOff x="0" y="0"/>
                          <a:chExt cx="3352680" cy="4172040"/>
                        </a:xfrm>
                      </wpg:grpSpPr>
                      <wps:wsp>
                        <wps:cNvSpPr/>
                        <wps:spPr>
                          <a:xfrm>
                            <a:off x="2781360" y="23432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3524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610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28440"/>
                            <a:ext cx="19080" cy="39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8861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3433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800520"/>
                            <a:ext cx="27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880" y="2886120"/>
                            <a:ext cx="113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31147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3343320"/>
                            <a:ext cx="704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311472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26766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268596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3571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3571920"/>
                            <a:ext cx="1061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859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431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382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3086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3943440"/>
                            <a:ext cx="2809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0 1 2          3          4                5    6    7 8  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00320" y="26766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9600" y="2886120"/>
                            <a:ext cx="80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3571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3800520"/>
                            <a:ext cx="905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600120"/>
                            <a:ext cx="0" cy="33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3581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0573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0012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7152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371520"/>
                            <a:ext cx="0" cy="35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371520"/>
                            <a:ext cx="0" cy="35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600120"/>
                            <a:ext cx="0" cy="33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609480"/>
                            <a:ext cx="0" cy="33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31147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2160" y="3343320"/>
                            <a:ext cx="53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57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485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1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880" y="380052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7715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34324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77156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504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600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057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20001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9880" y="1771560"/>
                            <a:ext cx="104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154296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54296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54296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2343240"/>
                            <a:ext cx="2286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2114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1360" y="2114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211464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920" y="1771560"/>
                            <a:ext cx="2322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09520"/>
                            <a:ext cx="274320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1350">
                                <a:moveTo>
                                  <a:pt x="0" y="1350"/>
                                </a:moveTo>
                                <a:cubicBezTo>
                                  <a:pt x="870" y="765"/>
                                  <a:pt x="1740" y="180"/>
                                  <a:pt x="2340" y="90"/>
                                </a:cubicBezTo>
                                <a:cubicBezTo>
                                  <a:pt x="2940" y="0"/>
                                  <a:pt x="3270" y="750"/>
                                  <a:pt x="3600" y="810"/>
                                </a:cubicBezTo>
                                <a:cubicBezTo>
                                  <a:pt x="3930" y="870"/>
                                  <a:pt x="4200" y="510"/>
                                  <a:pt x="4320" y="45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35812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360036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360036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520" y="3809880"/>
                            <a:ext cx="314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1360" y="234324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7715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3432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9056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38240"/>
                            <a:ext cx="11448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94284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25">
                                <a:moveTo>
                                  <a:pt x="150" y="0"/>
                                </a:moveTo>
                                <a:cubicBezTo>
                                  <a:pt x="109" y="124"/>
                                  <a:pt x="138" y="64"/>
                                  <a:pt x="60" y="180"/>
                                </a:cubicBezTo>
                                <a:cubicBezTo>
                                  <a:pt x="46" y="201"/>
                                  <a:pt x="18" y="207"/>
                                  <a:pt x="0" y="22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7.5pt;width:263.95pt;height:328.5pt" coordorigin="660,150" coordsize="5279,6570">
                <v:line id="shape_0" from="5040,3840" to="504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10;top:570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;top:426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0,195" to="1259,6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0,4695" to="5369,4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0,5415" to="5369,5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0,6135" to="5579,6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4,4695" to="3058,469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370,5055" to="2370,541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230,5415" to="2339,541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340,5055" to="4499,505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075,4365" to="3075,472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060,4380" to="4139,43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440,5775" to="1440,613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18,5775" to="3089,577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60;top:438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510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61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501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6360;width:44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0 1 2          3          4                5    6    7 8  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5,4365" to="4125,472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24,4695" to="5398,469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090,5775" to="3090,613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074,6135" to="4498,613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370,1095" to="237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35;top:57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1815" to="5399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95" to="5399,109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260,735" to="5399,73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3075,735" to="3075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25,735" to="4125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0,1095" to="450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10,1110" to="531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0,5055" to="4500,541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490,5415" to="5339,541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720;top:55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1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5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6135" to="1439,613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440,2940" to="144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0,3840" to="5399,3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940" to="5399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0;top:252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26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33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30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4,2940" to="1438,294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440,2580" to="1440,29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620,2580" to="1620,29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40,2580" to="1619,25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260,3840" to="4859,384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860,3480" to="4860,38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040,3480" to="5040,383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860,3480" to="5039,34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636,2940" to="5292,294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coordsize="4320,1350" path="m0,1350c870,765,1740,180,2340,90c2940,0,3270,750,3600,810c3930,870,4200,510,4320,450e" stroked="t" o:allowincell="f" style="position:absolute;left:1230;top:480;width:4319;height:134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4500,5790" to="4500,614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500,5820" to="4859,582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860,5820" to="4860,61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859,6150" to="5353,615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040,3840" to="5399,384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620,2940" to="162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60,3840" to="4860,63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260;top:1395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30,1785" to="1409,1785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shape id="shape_0" coordsize="150,225" path="m150,0c109,124,138,64,60,180c46,201,18,207,0,225e" stroked="t" o:allowincell="f" style="position:absolute;left:1335;top:1635;width:169;height:16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3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7"/>
        <w:gridCol w:w="483"/>
        <w:gridCol w:w="603"/>
        <w:gridCol w:w="643"/>
        <w:gridCol w:w="5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90805</wp:posOffset>
                      </wp:positionV>
                      <wp:extent cx="342900" cy="0"/>
                      <wp:effectExtent l="0" t="38100" r="0" b="3810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7.15pt" to="51.85pt,7.1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47955</wp:posOffset>
                      </wp:positionV>
                      <wp:extent cx="1143000" cy="227965"/>
                      <wp:effectExtent l="0" t="0" r="0" b="0"/>
                      <wp:wrapNone/>
                      <wp:docPr id="16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 I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11.65pt;mso-position-vertical-relative:text;margin-left:5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 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89535</wp:posOffset>
                      </wp:positionV>
                      <wp:extent cx="342900" cy="0"/>
                      <wp:effectExtent l="0" t="38100" r="0" b="3810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7.05pt" to="51.85pt,7.0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93345</wp:posOffset>
                      </wp:positionV>
                      <wp:extent cx="342900" cy="0"/>
                      <wp:effectExtent l="0" t="38100" r="0" b="3810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5pt,7.35pt" to="51.5pt,7.35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467360</wp:posOffset>
                      </wp:positionV>
                      <wp:extent cx="342900" cy="0"/>
                      <wp:effectExtent l="0" t="38100" r="0" b="3810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25pt,36.8pt" to="51.2pt,36.8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654685</wp:posOffset>
                      </wp:positionH>
                      <wp:positionV relativeFrom="paragraph">
                        <wp:posOffset>148590</wp:posOffset>
                      </wp:positionV>
                      <wp:extent cx="1143000" cy="227965"/>
                      <wp:effectExtent l="0" t="0" r="0" b="0"/>
                      <wp:wrapNone/>
                      <wp:docPr id="16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kvenční stav II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11.7pt;mso-position-vertical-relative:text;margin-left:51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kvenční stav II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oha obsahuje dva sekvenční stavy – provedeme dekompozici. Hs1, Hs2 a ST,SP jsou v sekvenčních stavech nezávislé, tzn. zavedeme fiktivní proměnou OVL = f(ST,SP). V1 = g(OVL,Hs1,Hs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04900</wp:posOffset>
                </wp:positionH>
                <wp:positionV relativeFrom="paragraph">
                  <wp:posOffset>57150</wp:posOffset>
                </wp:positionV>
                <wp:extent cx="3352800" cy="417195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4172040"/>
                          <a:chOff x="0" y="0"/>
                          <a:chExt cx="3352680" cy="4172040"/>
                        </a:xfrm>
                      </wpg:grpSpPr>
                      <wps:wsp>
                        <wps:cNvSpPr/>
                        <wps:spPr>
                          <a:xfrm>
                            <a:off x="2666880" y="1200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23432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3524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26100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28440"/>
                            <a:ext cx="19080" cy="39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8861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3433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800520"/>
                            <a:ext cx="27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880" y="2886120"/>
                            <a:ext cx="113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31147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3343320"/>
                            <a:ext cx="704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3114720"/>
                            <a:ext cx="137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26766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268596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3571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3571920"/>
                            <a:ext cx="1061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859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431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382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3086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3943440"/>
                            <a:ext cx="2809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0 1 2          3          4                5    6    7 8  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00320" y="267660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9600" y="2886120"/>
                            <a:ext cx="80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35719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3800520"/>
                            <a:ext cx="905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600120"/>
                            <a:ext cx="0" cy="33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3581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105732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60012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71520"/>
                            <a:ext cx="262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371520"/>
                            <a:ext cx="0" cy="35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371520"/>
                            <a:ext cx="0" cy="35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600120"/>
                            <a:ext cx="0" cy="334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609480"/>
                            <a:ext cx="0" cy="33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311472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2160" y="3343320"/>
                            <a:ext cx="539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57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485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14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0880" y="380052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7715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34324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77156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5048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600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057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20001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9880" y="1771560"/>
                            <a:ext cx="104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154296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54296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54296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2343240"/>
                            <a:ext cx="2286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2114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1360" y="2114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211464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920" y="1771560"/>
                            <a:ext cx="23223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09520"/>
                            <a:ext cx="274320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1350">
                                <a:moveTo>
                                  <a:pt x="0" y="1350"/>
                                </a:moveTo>
                                <a:cubicBezTo>
                                  <a:pt x="870" y="765"/>
                                  <a:pt x="1740" y="180"/>
                                  <a:pt x="2340" y="90"/>
                                </a:cubicBezTo>
                                <a:cubicBezTo>
                                  <a:pt x="2940" y="0"/>
                                  <a:pt x="3270" y="750"/>
                                  <a:pt x="3600" y="810"/>
                                </a:cubicBezTo>
                                <a:cubicBezTo>
                                  <a:pt x="3930" y="870"/>
                                  <a:pt x="4200" y="510"/>
                                  <a:pt x="4320" y="45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35812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360036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360036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520" y="3809880"/>
                            <a:ext cx="314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1360" y="2343240"/>
                            <a:ext cx="22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7715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3432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200240"/>
                            <a:ext cx="217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12002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200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12002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1428840"/>
                            <a:ext cx="34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428840"/>
                            <a:ext cx="11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360" y="1209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cs-CZ" w:bidi="ar-SA"/>
                                </w:rPr>
                                <w:t>OV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8002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47600"/>
                            <a:ext cx="11448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95256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225">
                                <a:moveTo>
                                  <a:pt x="150" y="0"/>
                                </a:moveTo>
                                <a:cubicBezTo>
                                  <a:pt x="109" y="124"/>
                                  <a:pt x="138" y="64"/>
                                  <a:pt x="60" y="180"/>
                                </a:cubicBezTo>
                                <a:cubicBezTo>
                                  <a:pt x="46" y="201"/>
                                  <a:pt x="18" y="207"/>
                                  <a:pt x="0" y="225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4.5pt;width:263.95pt;height:328.5pt" coordorigin="1740,90" coordsize="5279,6570">
                <v:line id="shape_0" from="5940,1980" to="5940,3419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6120,3780" to="612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90;top:564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420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0,135" to="2339,6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4635" to="6449,4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5355" to="6449,5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0,6075" to="6659,6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4,4635" to="4138,463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450,4995" to="3450,535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310,5355" to="3419,535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420,4995" to="5579,499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55,4305" to="4155,466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40,4320" to="5219,432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520,5715" to="2520,607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498,5715" to="4169,571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740;top:432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0;top:5040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61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495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4;top:6300;width:44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0 1 2          3          4                5    6    7 8  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5,4305" to="5205,466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204,4635" to="6478,463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70,5715" to="4170,607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54,6075" to="5578,607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450,1035" to="345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815;top:57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1755" to="6479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035" to="6479,103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340,675" to="6479,67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4155,675" to="4155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05,675" to="5205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0,1035" to="558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90,1050" to="639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0,4995" to="5580,535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70,5355" to="6419,535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800;top:49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5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5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0,6075" to="2519,607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520,2880" to="252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0,3780" to="6479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880" to="6479,2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60;top:246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26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33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24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4,2880" to="2518,28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520,2520" to="2520,28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700,2520" to="2700,28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520,2520" to="2699,252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340,3780" to="5939,37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940,3420" to="5940,37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120,3420" to="6120,377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940,3420" to="6119,342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716,2880" to="6372,28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coordsize="4320,1350" path="m0,1350c870,765,1740,180,2340,90c2940,0,3270,750,3600,810c3930,870,4200,510,4320,450e" stroked="t" o:allowincell="f" style="position:absolute;left:2310;top:420;width:4319;height:134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5580,5730" to="5580,608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80,5760" to="5939,576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940,5760" to="5940,61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939,6090" to="6433,609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120,3780" to="6479,378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700,2880" to="270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40,3780" to="5940,62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20,1980" to="5939,1980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  <v:line id="shape_0" from="5940,1980" to="5940,2339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2520,1980" to="2520,2519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2520,1980" to="2520,2339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  <v:line id="shape_0" from="5940,2340" to="6479,2340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  <v:line id="shape_0" from="2340,2340" to="2519,2340" stroked="t" o:allowincell="f" style="position:absolute;flip:x">
                  <v:stroke color="red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320;top:199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cs-CZ" w:bidi="ar-SA"/>
                          </w:rPr>
                          <w:t>OV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340;top:1350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310,1740" to="2489,1740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shape id="shape_0" coordsize="150,225" path="m150,0c109,124,138,64,60,180c46,201,18,207,0,225e" stroked="t" o:allowincell="f" style="position:absolute;left:2415;top:1590;width:169;height:16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 řešení proměnné OVL zpětnovazeb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3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97"/>
        <w:gridCol w:w="483"/>
        <w:gridCol w:w="843"/>
        <w:gridCol w:w="71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  <w:r>
              <w:rPr>
                <w:vertAlign w:val="superscript"/>
              </w:rPr>
              <w:t>-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55245</wp:posOffset>
                      </wp:positionV>
                      <wp:extent cx="228600" cy="228600"/>
                      <wp:effectExtent l="0" t="3810" r="381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4.35pt" to="43.65pt,22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0" t="3810" r="381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4.9pt" to="43.55pt,22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pt,5.65pt" to="43.55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72390</wp:posOffset>
                      </wp:positionV>
                      <wp:extent cx="228600" cy="228600"/>
                      <wp:effectExtent l="0" t="3810" r="381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6pt,5.7pt" to="44.55pt,23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3810" r="381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5pt,5.65pt" to="44.4pt,23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70485</wp:posOffset>
                      </wp:positionV>
                      <wp:extent cx="228600" cy="228600"/>
                      <wp:effectExtent l="0" t="3810" r="381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5.55pt" to="43.65pt,23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86360</wp:posOffset>
                </wp:positionH>
                <wp:positionV relativeFrom="paragraph">
                  <wp:posOffset>32385</wp:posOffset>
                </wp:positionV>
                <wp:extent cx="1459865" cy="77660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9800" cy="776520"/>
                          <a:chOff x="0" y="0"/>
                          <a:chExt cx="1459800" cy="776520"/>
                        </a:xfrm>
                      </wpg:grpSpPr>
                      <wps:wsp>
                        <wps:cNvSpPr/>
                        <wps:spPr>
                          <a:xfrm>
                            <a:off x="45540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46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V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44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135720"/>
                            <a:ext cx="495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V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2.55pt;width:114.95pt;height:61.15pt" coordorigin="-136,51" coordsize="2299,1223">
                <v:line id="shape_0" from="581,941" to="581,118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-136;top:914;width:7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V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4,504" to="1709,50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95,369" to="2100,36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15;top:1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5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0;top:265;width:779;height:3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VL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853440" cy="369570"/>
                <wp:effectExtent l="0" t="0" r="0" b="0"/>
                <wp:wrapSquare wrapText="bothSides"/>
                <wp:docPr id="1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V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V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řešení proměnné OVL RS – klopným obvod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tbl>
      <w:tblPr>
        <w:tblW w:w="3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97"/>
        <w:gridCol w:w="483"/>
        <w:gridCol w:w="710"/>
        <w:gridCol w:w="643"/>
        <w:gridCol w:w="657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14550</wp:posOffset>
                </wp:positionH>
                <wp:positionV relativeFrom="paragraph">
                  <wp:posOffset>118745</wp:posOffset>
                </wp:positionV>
                <wp:extent cx="762000" cy="66230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62400"/>
                          <a:chOff x="0" y="0"/>
                          <a:chExt cx="762120" cy="662400"/>
                        </a:xfrm>
                      </wpg:grpSpPr>
                      <wps:wsp>
                        <wps:cNvSpPr/>
                        <wps:spPr>
                          <a:xfrm>
                            <a:off x="243720" y="45072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19044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9.35pt;width:60pt;height:52.15pt" coordorigin="3330,187" coordsize="1200,1043">
                <v:line id="shape_0" from="3714,897" to="3714,11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33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5,487" to="4514,4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170;top:1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3350</wp:posOffset>
                </wp:positionH>
                <wp:positionV relativeFrom="paragraph">
                  <wp:posOffset>118745</wp:posOffset>
                </wp:positionV>
                <wp:extent cx="762000" cy="66230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662400"/>
                          <a:chOff x="0" y="0"/>
                          <a:chExt cx="762120" cy="662400"/>
                        </a:xfrm>
                      </wpg:grpSpPr>
                      <wps:wsp>
                        <wps:cNvSpPr/>
                        <wps:spPr>
                          <a:xfrm>
                            <a:off x="243720" y="45072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800" y="19044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9.35pt;width:60pt;height:52.15pt" coordorigin="210,187" coordsize="1200,1043">
                <v:line id="shape_0" from="594,897" to="594,11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10;top:8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487" to="1394,4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050;top:1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426720" cy="369570"/>
                <wp:effectExtent l="0" t="0" r="0" b="0"/>
                <wp:wrapSquare wrapText="bothSides"/>
                <wp:docPr id="1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426720" cy="369570"/>
                <wp:effectExtent l="0" t="0" r="0" b="0"/>
                <wp:wrapSquare wrapText="bothSides"/>
                <wp:docPr id="1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9.1pt;mso-wrap-distance-left:7.05pt;mso-wrap-distance-right:7.05pt;mso-wrap-distance-top:0pt;mso-wrap-distance-bottom:0pt;margin-top:1.4pt;mso-position-vertical-relative:text;margin-left:19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114300" cy="342900"/>
                <wp:effectExtent l="635" t="5080" r="63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.6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685800" cy="342900"/>
                <wp:effectExtent l="0" t="0" r="0" b="0"/>
                <wp:wrapNone/>
                <wp:docPr id="1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V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) Řešení proměnné V1 zpětnovazebně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0"/>
        <w:gridCol w:w="603"/>
        <w:gridCol w:w="603"/>
        <w:gridCol w:w="643"/>
        <w:gridCol w:w="69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</w:t>
            </w:r>
            <w:r>
              <w:rPr>
                <w:vertAlign w:val="superscript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V1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5245</wp:posOffset>
                      </wp:positionV>
                      <wp:extent cx="249555" cy="1504950"/>
                      <wp:effectExtent l="0" t="3810" r="3810" b="635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480" cy="1504800"/>
                                <a:chOff x="0" y="0"/>
                                <a:chExt cx="249480" cy="1504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6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8432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37476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044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7272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90432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" y="10890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" y="12762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5pt;margin-top:4.35pt;width:19.6pt;height:118.4pt" coordorigin="325,87" coordsize="392,2368">
                      <v:line id="shape_0" from="340,87" to="699,44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0,377" to="699,73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0,677" to="699,103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5,954" to="684,131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0,1232" to="699,159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0,1511" to="699,187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8,1802" to="717,216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8,2097" to="717,2456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00100</wp:posOffset>
                </wp:positionH>
                <wp:positionV relativeFrom="paragraph">
                  <wp:posOffset>135890</wp:posOffset>
                </wp:positionV>
                <wp:extent cx="371475" cy="228600"/>
                <wp:effectExtent l="0" t="0" r="0" b="0"/>
                <wp:wrapNone/>
                <wp:docPr id="1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pt;mso-wrap-distance-left:9.05pt;mso-wrap-distance-right:9.05pt;mso-wrap-distance-top:0pt;mso-wrap-distance-bottom:0pt;margin-top:10.7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33500</wp:posOffset>
                </wp:positionH>
                <wp:positionV relativeFrom="paragraph">
                  <wp:posOffset>88265</wp:posOffset>
                </wp:positionV>
                <wp:extent cx="381000" cy="228600"/>
                <wp:effectExtent l="0" t="0" r="0" b="0"/>
                <wp:wrapNone/>
                <wp:docPr id="1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6.95pt;mso-position-vertical-relative:text;margin-left:1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23925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9525" r="0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25pt" to="108.7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52525</wp:posOffset>
                </wp:positionH>
                <wp:positionV relativeFrom="paragraph">
                  <wp:posOffset>84455</wp:posOffset>
                </wp:positionV>
                <wp:extent cx="457200" cy="0"/>
                <wp:effectExtent l="0" t="9525" r="0" b="95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6.65pt" to="126.7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90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985</wp:posOffset>
                      </wp:positionV>
                      <wp:extent cx="0" cy="352425"/>
                      <wp:effectExtent l="9525" t="0" r="9525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0.55pt" to="14.1pt,28.2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8890</wp:posOffset>
                      </wp:positionV>
                      <wp:extent cx="447675" cy="228600"/>
                      <wp:effectExtent l="0" t="0" r="0" b="0"/>
                      <wp:wrapNone/>
                      <wp:docPr id="18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s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18pt;mso-wrap-distance-left:9.05pt;mso-wrap-distance-right:9.05pt;mso-wrap-distance-top:0pt;mso-wrap-distance-bottom:0pt;margin-top:-0.7pt;mso-position-vertical-relative:text;margin-left:1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s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75</wp:posOffset>
                      </wp:positionV>
                      <wp:extent cx="0" cy="352425"/>
                      <wp:effectExtent l="9525" t="0" r="9525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25pt" to="18pt,27.9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64465</wp:posOffset>
                      </wp:positionV>
                      <wp:extent cx="502920" cy="228600"/>
                      <wp:effectExtent l="0" t="0" r="0" b="0"/>
                      <wp:wrapNone/>
                      <wp:docPr id="19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8pt;mso-wrap-distance-left:9.05pt;mso-wrap-distance-right:9.05pt;mso-wrap-distance-top:0pt;mso-wrap-distance-bottom:0pt;margin-top:12.95pt;mso-position-vertical-relative:text;margin-left:2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1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1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2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) Řešení proměnné V1 RS- klopným obvode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10"/>
        <w:gridCol w:w="603"/>
        <w:gridCol w:w="603"/>
        <w:gridCol w:w="570"/>
        <w:gridCol w:w="377"/>
        <w:gridCol w:w="35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V1        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ET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81175</wp:posOffset>
                </wp:positionH>
                <wp:positionV relativeFrom="paragraph">
                  <wp:posOffset>119380</wp:posOffset>
                </wp:positionV>
                <wp:extent cx="495300" cy="228600"/>
                <wp:effectExtent l="8255" t="8255" r="8890" b="889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E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5pt;margin-top:9.4pt;width:38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ES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61975</wp:posOffset>
                </wp:positionH>
                <wp:positionV relativeFrom="paragraph">
                  <wp:posOffset>120015</wp:posOffset>
                </wp:positionV>
                <wp:extent cx="352425" cy="228600"/>
                <wp:effectExtent l="0" t="0" r="0" b="0"/>
                <wp:wrapNone/>
                <wp:docPr id="19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pt;mso-wrap-distance-left:9.05pt;mso-wrap-distance-right:9.05pt;mso-wrap-distance-top:0pt;mso-wrap-distance-bottom:0pt;margin-top:9.45pt;mso-position-vertical-relative:text;margin-left: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4905</wp:posOffset>
                </wp:positionH>
                <wp:positionV relativeFrom="paragraph">
                  <wp:posOffset>32385</wp:posOffset>
                </wp:positionV>
                <wp:extent cx="455295" cy="228600"/>
                <wp:effectExtent l="0" t="0" r="0" b="0"/>
                <wp:wrapNone/>
                <wp:docPr id="19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2.55pt;mso-position-vertical-relative:text;margin-left:9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86000</wp:posOffset>
                </wp:positionH>
                <wp:positionV relativeFrom="paragraph">
                  <wp:posOffset>120015</wp:posOffset>
                </wp:positionV>
                <wp:extent cx="304800" cy="228600"/>
                <wp:effectExtent l="0" t="0" r="0" b="0"/>
                <wp:wrapNone/>
                <wp:docPr id="1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.4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26080</wp:posOffset>
                </wp:positionH>
                <wp:positionV relativeFrom="paragraph">
                  <wp:posOffset>32385</wp:posOffset>
                </wp:positionV>
                <wp:extent cx="388620" cy="228600"/>
                <wp:effectExtent l="0" t="0" r="0" b="0"/>
                <wp:wrapNone/>
                <wp:docPr id="1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Hs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8pt;mso-wrap-distance-left:9.05pt;mso-wrap-distance-right:9.05pt;mso-wrap-distance-top:0pt;mso-wrap-distance-bottom:0pt;margin-top:2.55pt;mso-position-vertical-relative:text;margin-left:23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H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37540</wp:posOffset>
                </wp:positionH>
                <wp:positionV relativeFrom="paragraph">
                  <wp:posOffset>144780</wp:posOffset>
                </wp:positionV>
                <wp:extent cx="448310" cy="0"/>
                <wp:effectExtent l="0" t="19050" r="0" b="190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1.4pt" to="85.45pt,1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85825</wp:posOffset>
                </wp:positionH>
                <wp:positionV relativeFrom="paragraph">
                  <wp:posOffset>59055</wp:posOffset>
                </wp:positionV>
                <wp:extent cx="448310" cy="0"/>
                <wp:effectExtent l="0" t="19050" r="0" b="190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4.65pt" to="105pt,4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18715</wp:posOffset>
                </wp:positionH>
                <wp:positionV relativeFrom="paragraph">
                  <wp:posOffset>144780</wp:posOffset>
                </wp:positionV>
                <wp:extent cx="448310" cy="0"/>
                <wp:effectExtent l="0" t="19050" r="0" b="190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11.4pt" to="225.7pt,1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67000</wp:posOffset>
                </wp:positionH>
                <wp:positionV relativeFrom="paragraph">
                  <wp:posOffset>59055</wp:posOffset>
                </wp:positionV>
                <wp:extent cx="448310" cy="0"/>
                <wp:effectExtent l="0" t="19050" r="635" b="190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65pt" to="245.25pt,4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577975</wp:posOffset>
                </wp:positionH>
                <wp:positionV relativeFrom="paragraph">
                  <wp:posOffset>17780</wp:posOffset>
                </wp:positionV>
                <wp:extent cx="887730" cy="369570"/>
                <wp:effectExtent l="0" t="0" r="0" b="0"/>
                <wp:wrapSquare wrapText="bothSides"/>
                <wp:docPr id="2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29.1pt;mso-wrap-distance-left:7.05pt;mso-wrap-distance-right:7.05pt;mso-wrap-distance-top:0pt;mso-wrap-distance-bottom:0pt;margin-top:1.4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87730" cy="410845"/>
                <wp:effectExtent l="0" t="0" r="0" b="0"/>
                <wp:wrapSquare wrapText="bothSides"/>
                <wp:docPr id="2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90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2.35pt;mso-wrap-distance-left:7.05pt;mso-wrap-distance-right:7.05pt;mso-wrap-distance-top:0pt;mso-wrap-distance-bottom:0pt;margin-top:1.4pt;mso-position-vertical-relative:text;margin-left:17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90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-8.8pt,4.65pt" to="-8.8pt,17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3">
                <wp:simplePos x="0" y="0"/>
                <wp:positionH relativeFrom="column">
                  <wp:posOffset>-111760</wp:posOffset>
                </wp:positionH>
                <wp:positionV relativeFrom="paragraph">
                  <wp:posOffset>59055</wp:posOffset>
                </wp:positionV>
                <wp:extent cx="0" cy="157480"/>
                <wp:effectExtent l="19050" t="0" r="190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4.65pt" to="-8.8pt,17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8935</wp:posOffset>
                </wp:positionH>
                <wp:positionV relativeFrom="paragraph">
                  <wp:posOffset>71755</wp:posOffset>
                </wp:positionV>
                <wp:extent cx="0" cy="157480"/>
                <wp:effectExtent l="19050" t="0" r="190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5.65pt" to="29.05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53695" cy="228600"/>
                <wp:effectExtent l="0" t="0" r="0" b="0"/>
                <wp:wrapNone/>
                <wp:docPr id="2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V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8pt;mso-wrap-distance-left:9.05pt;mso-wrap-distance-right:9.05pt;mso-wrap-distance-top:0pt;mso-wrap-distance-bottom:0pt;margin-top:4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14500</wp:posOffset>
                </wp:positionH>
                <wp:positionV relativeFrom="paragraph">
                  <wp:posOffset>54610</wp:posOffset>
                </wp:positionV>
                <wp:extent cx="420370" cy="228600"/>
                <wp:effectExtent l="0" t="0" r="0" b="0"/>
                <wp:wrapNone/>
                <wp:docPr id="2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V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pt;mso-wrap-distance-left:9.05pt;mso-wrap-distance-right:9.05pt;mso-wrap-distance-top:0pt;mso-wrap-distance-bottom:0pt;margin-top:4.3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V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ba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S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VL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 dekompozice ovládání V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2857500" cy="1485900"/>
                <wp:effectExtent l="9525" t="9525" r="10160" b="952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486080"/>
                          <a:chOff x="0" y="0"/>
                          <a:chExt cx="2857680" cy="1486080"/>
                        </a:xfrm>
                      </wpg:grpSpPr>
                      <wps:wsp>
                        <wps:cNvSpPr txBox="1"/>
                        <wps:spPr>
                          <a:xfrm>
                            <a:off x="1647360" y="9428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o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asovač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1=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457200"/>
                            <a:ext cx="343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asovač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2=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716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8002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28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36180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02888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36180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o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40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800" y="69516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V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857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8.6pt;width:225pt;height:117pt" coordorigin="3060,172" coordsize="4500,2340">
                <v:shape id="shape_0" stroked="f" o:allowincell="f" style="position:absolute;left:5655;top:1657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20;top:532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00;top:532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asovač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1=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20;top:1612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05;top:892;width:53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500;top:1612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asovač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2=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961,1072" to="4500,10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152" to="4500,215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2" to="6119,10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972" to="6119,19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646,1432" to="7005,143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0;top:1162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4064;top:742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0;top:1792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742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1,172" to="6841,14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60,172" to="3060,19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060,172" to="6839,1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060,892" to="3419,892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060,1972" to="3419,1972" stroked="t" o:allowincell="f" style="position:absolute;flip:x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99;top:1267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V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1,1522" to="6120,152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V2= w(OVL,To1,To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znám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unkce časovače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36570</wp:posOffset>
                </wp:positionH>
                <wp:positionV relativeFrom="paragraph">
                  <wp:posOffset>3175</wp:posOffset>
                </wp:positionV>
                <wp:extent cx="1420495" cy="571500"/>
                <wp:effectExtent l="0" t="9525" r="0" b="952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0560" cy="571680"/>
                          <a:chOff x="0" y="0"/>
                          <a:chExt cx="1420560" cy="5716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68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Časovač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=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1448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2844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1pt;margin-top:0.25pt;width:111.85pt;height:45pt" coordorigin="4782,5" coordsize="2237,900">
                <v:shape id="shape_0" fillcolor="white" stroked="t" o:allowincell="f" style="position:absolute;left:5322;top:5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Časovač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=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782,545" to="5321,54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02,365" to="6941,36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41;top:185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50;width:54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- jestli-že je řídící vstup Tr=0 časovač neběží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=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jestli-že je řídící vstup Tr=1 časovač běží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kamžitý čas t&lt;T (časová konstanta) je To=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jestli-že je řídící vstup Tr=1 časovač běží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kamžitý čas t≥T (časová konstanta) je To=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f) Rěšení proměnné V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3019425" cy="108585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1085760"/>
                          <a:chOff x="0" y="0"/>
                          <a:chExt cx="3019320" cy="1085760"/>
                        </a:xfrm>
                      </wpg:grpSpPr>
                      <wps:wsp>
                        <wps:cNvSpPr txBox="1"/>
                        <wps:spPr>
                          <a:xfrm>
                            <a:off x="190440" y="457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20" y="11448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71424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4856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485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4572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485640"/>
                            <a:ext cx="685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56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720" y="714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857160"/>
                            <a:ext cx="2448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                     1    2       3     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22860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485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7280" y="485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1640" y="71424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4640" y="48564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920" y="704880"/>
                            <a:ext cx="45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4572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4572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28600"/>
                            <a:ext cx="68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2860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2286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75pt;width:237.75pt;height:85.5pt" coordorigin="900,95" coordsize="4755,1710">
                <v:shape id="shape_0" stroked="f" o:allowincell="f" style="position:absolute;left:1200;top:81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5,276" to="1335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5,1220" to="5474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,860" to="2429,86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350,860" to="1350,12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805,815" to="2805,13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50,860" to="4229,86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00;top:8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5;top:12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1445;width:3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                     1    2       3 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5,455" to="3165,13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30,860" to="2430,12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195,860" to="3195,12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430,1220" to="3149,1220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230,860" to="4230,121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215,1205" to="4934,120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705,815" to="3705,13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45,815" to="4245,13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5,455" to="2444,455" stroked="t" o:allowincell="f" style="position:absolute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45,455" to="3164,455" stroked="t" o:allowincell="f" style="position:absolute">
                  <v:stroke color="black" weight="158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45,455" to="2445,10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725;top:9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9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kce </w:t>
      </w:r>
      <w:r>
        <w:rPr>
          <w:b/>
        </w:rPr>
        <w:t>f</w:t>
      </w:r>
      <w:r>
        <w:rPr/>
        <w:t xml:space="preserve"> a </w:t>
      </w:r>
      <w:r>
        <w:rPr>
          <w:b/>
        </w:rPr>
        <w:t>g</w:t>
      </w:r>
      <w:r>
        <w:rPr/>
        <w:t xml:space="preserve"> slouží pro řízení časovačů. Hledáme tedy řídící funkce:</w:t>
      </w:r>
    </w:p>
    <w:p>
      <w:pPr>
        <w:pStyle w:val="Normal"/>
        <w:rPr/>
      </w:pPr>
      <w:r>
        <w:rPr/>
        <w:t>Tr1=f(V2)</w:t>
      </w:r>
    </w:p>
    <w:p>
      <w:pPr>
        <w:pStyle w:val="Normal"/>
        <w:rPr/>
      </w:pPr>
      <w:r>
        <w:rPr/>
      </w:r>
    </w:p>
    <w:tbl>
      <w:tblPr>
        <w:tblW w:w="1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6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 tabulky plyne rovnice Tr1=V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funkci Tr2=g(V2) platí:</w:t>
      </w:r>
    </w:p>
    <w:p>
      <w:pPr>
        <w:pStyle w:val="Normal"/>
        <w:rPr/>
      </w:pPr>
      <w:r>
        <w:rPr/>
      </w:r>
    </w:p>
    <w:tbl>
      <w:tblPr>
        <w:tblW w:w="1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6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 tabulky plyne rovnice Tr2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</w:p>
    <w:p>
      <w:pPr>
        <w:pStyle w:val="Normal"/>
        <w:rPr/>
      </w:pPr>
      <w:r>
        <w:rPr/>
        <w:t>Obě rovnice slouží pro řízení časovačů. Výstupy časovačů jsou vstupy do funkce z , která generuje hodnotu hledané proměnné V2, tj.:</w:t>
      </w:r>
    </w:p>
    <w:p>
      <w:pPr>
        <w:pStyle w:val="Normal"/>
        <w:rPr/>
      </w:pPr>
      <w:r>
        <w:rPr/>
        <w:t>V2=z(OVL, To1, To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ýza funkce </w:t>
      </w:r>
      <w:r>
        <w:rPr>
          <w:b/>
        </w:rPr>
        <w:t>z</w:t>
      </w:r>
      <w:r>
        <w:rPr/>
        <w:t xml:space="preserve"> tabulkou</w:t>
      </w:r>
    </w:p>
    <w:p>
      <w:pPr>
        <w:pStyle w:val="Normal"/>
        <w:rPr/>
      </w:pPr>
      <w:r>
        <w:rPr/>
        <w:t xml:space="preserve"> </w:t>
      </w:r>
    </w:p>
    <w:tbl>
      <w:tblPr>
        <w:tblW w:w="2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10"/>
        <w:gridCol w:w="603"/>
        <w:gridCol w:w="603"/>
        <w:gridCol w:w="5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1910</wp:posOffset>
                      </wp:positionV>
                      <wp:extent cx="342900" cy="0"/>
                      <wp:effectExtent l="0" t="38100" r="0" b="3810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3.3pt" to="54.8pt,3.3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03860</wp:posOffset>
                      </wp:positionV>
                      <wp:extent cx="342900" cy="0"/>
                      <wp:effectExtent l="0" t="38100" r="0" b="3810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31.8pt" to="54.8pt,31.8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99060</wp:posOffset>
                      </wp:positionV>
                      <wp:extent cx="1143000" cy="227965"/>
                      <wp:effectExtent l="0" t="0" r="0" b="0"/>
                      <wp:wrapNone/>
                      <wp:docPr id="21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7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ekvenční stav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7.95pt;mso-wrap-distance-left:9.05pt;mso-wrap-distance-right:9.05pt;mso-wrap-distance-top:0pt;mso-wrap-distance-bottom:0pt;margin-top:7.8pt;mso-position-vertical-relative:text;margin-left:5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kvenční stav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e je sekvenční, řešíme zpětnovazeb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0"/>
        <w:gridCol w:w="603"/>
        <w:gridCol w:w="603"/>
        <w:gridCol w:w="643"/>
        <w:gridCol w:w="69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  <w:r>
              <w:rPr>
                <w:vertAlign w:val="superscript"/>
              </w:rPr>
              <w:t>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V2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00100</wp:posOffset>
                </wp:positionH>
                <wp:positionV relativeFrom="paragraph">
                  <wp:posOffset>135890</wp:posOffset>
                </wp:positionV>
                <wp:extent cx="371475" cy="228600"/>
                <wp:effectExtent l="0" t="0" r="0" b="0"/>
                <wp:wrapNone/>
                <wp:docPr id="2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pt;mso-wrap-distance-left:9.05pt;mso-wrap-distance-right:9.05pt;mso-wrap-distance-top:0pt;mso-wrap-distance-bottom:0pt;margin-top:10.7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V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33500</wp:posOffset>
                </wp:positionH>
                <wp:positionV relativeFrom="paragraph">
                  <wp:posOffset>88265</wp:posOffset>
                </wp:positionV>
                <wp:extent cx="381000" cy="228600"/>
                <wp:effectExtent l="0" t="0" r="0" b="0"/>
                <wp:wrapNone/>
                <wp:docPr id="2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6.95pt;mso-position-vertical-relative:text;margin-left:1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923925</wp:posOffset>
                </wp:positionH>
                <wp:positionV relativeFrom="paragraph">
                  <wp:posOffset>130175</wp:posOffset>
                </wp:positionV>
                <wp:extent cx="457200" cy="0"/>
                <wp:effectExtent l="0" t="9525" r="0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25pt" to="108.7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52525</wp:posOffset>
                </wp:positionH>
                <wp:positionV relativeFrom="paragraph">
                  <wp:posOffset>84455</wp:posOffset>
                </wp:positionV>
                <wp:extent cx="457200" cy="0"/>
                <wp:effectExtent l="0" t="9525" r="0" b="952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6.65pt" to="126.7pt,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90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6985</wp:posOffset>
                      </wp:positionV>
                      <wp:extent cx="0" cy="352425"/>
                      <wp:effectExtent l="9525" t="0" r="9525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0.55pt" to="14.1pt,28.2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8890</wp:posOffset>
                      </wp:positionV>
                      <wp:extent cx="447675" cy="228600"/>
                      <wp:effectExtent l="0" t="0" r="0" b="0"/>
                      <wp:wrapNone/>
                      <wp:docPr id="22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18pt;mso-wrap-distance-left:9.05pt;mso-wrap-distance-right:9.05pt;mso-wrap-distance-top:0pt;mso-wrap-distance-bottom:0pt;margin-top:-0.7pt;mso-position-vertical-relative:text;margin-left:1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175</wp:posOffset>
                      </wp:positionV>
                      <wp:extent cx="0" cy="352425"/>
                      <wp:effectExtent l="9525" t="0" r="9525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0.25pt" to="18pt,27.9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64465</wp:posOffset>
                      </wp:positionV>
                      <wp:extent cx="502920" cy="228600"/>
                      <wp:effectExtent l="0" t="0" r="0" b="0"/>
                      <wp:wrapNone/>
                      <wp:docPr id="22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8pt;mso-wrap-distance-left:9.05pt;mso-wrap-distance-right:9.05pt;mso-wrap-distance-top:0pt;mso-wrap-distance-bottom:0pt;margin-top:12.95pt;mso-position-vertical-relative:text;margin-left:2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2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OVL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  <w:drawing>
          <wp:inline distT="0" distB="0" distL="0" distR="0">
            <wp:extent cx="3800475" cy="1905000"/>
            <wp:effectExtent l="0" t="0" r="0" b="0"/>
            <wp:docPr id="2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2:44:00Z</dcterms:created>
  <dc:creator>Svaz spisovatelů</dc:creator>
  <dc:description/>
  <dc:language>en-US</dc:language>
  <cp:lastModifiedBy>ELE</cp:lastModifiedBy>
  <dcterms:modified xsi:type="dcterms:W3CDTF">2007-03-28T08:18:00Z</dcterms:modified>
  <cp:revision>38</cp:revision>
  <dc:subject/>
  <dc:title>1</dc:title>
</cp:coreProperties>
</file>