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rFonts w:cs="Times New Roman" w:ascii="Times New Roman" w:hAnsi="Times New Roman"/>
          <w:b/>
          <w:bCs/>
          <w:sz w:val="28"/>
        </w:rPr>
        <w:t>Blok 1. – Kombinační řízení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Příklad 1. Ovládání světla ze třech mí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ání:</w:t>
      </w:r>
    </w:p>
    <w:p>
      <w:pPr>
        <w:pStyle w:val="Normal"/>
        <w:rPr/>
      </w:pPr>
      <w:r>
        <w:rPr/>
        <w:t>Navrhněte kombinační obvod pro zapínání a vypínání světla ze třech míst (tři vypínače). Světlo má svítit při sepnutí lichého počtu vypínačů (to odpovídá situaci kdy je možné po průchodu křižovatkou za sebou vždy zhasnout). Výsledek ověřte v programu LogoSoft Komfort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46990</wp:posOffset>
                </wp:positionV>
                <wp:extent cx="2743200" cy="1238250"/>
                <wp:effectExtent l="0" t="2222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238400"/>
                          <a:chOff x="0" y="0"/>
                          <a:chExt cx="2743200" cy="123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14300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43080"/>
                            <a:ext cx="114300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314280"/>
                            <a:ext cx="0" cy="9144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324000"/>
                            <a:ext cx="0" cy="9144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2379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286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0288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33200"/>
                            <a:ext cx="22860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14480"/>
                            <a:ext cx="22860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837000"/>
                            <a:ext cx="22860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133200"/>
                            <a:ext cx="22860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3.7pt;width:215.95pt;height:97.5pt" coordorigin="2700,74" coordsize="4319,1950">
                <v:line id="shape_0" from="2700,74" to="7019,74" stroked="t" o:allowincell="f" style="position:absolute">
                  <v:stroke color="black" weight="44280" joinstyle="miter" endcap="flat"/>
                  <v:fill o:detectmouseclick="t" on="false"/>
                  <w10:wrap type="none"/>
                </v:line>
                <v:line id="shape_0" from="2700,615" to="4499,615" stroked="t" o:allowincell="f" style="position:absolute">
                  <v:stroke color="black" weight="44280" joinstyle="miter" endcap="flat"/>
                  <v:fill o:detectmouseclick="t" on="false"/>
                  <w10:wrap type="none"/>
                </v:line>
                <v:line id="shape_0" from="5220,615" to="7019,615" stroked="t" o:allowincell="f" style="position:absolute">
                  <v:stroke color="black" weight="44280" joinstyle="miter" endcap="flat"/>
                  <v:fill o:detectmouseclick="t" on="false"/>
                  <w10:wrap type="none"/>
                </v:line>
                <v:line id="shape_0" from="4500,569" to="4500,2008" stroked="t" o:allowincell="f" style="position:absolute;flip:y">
                  <v:stroke color="black" weight="44280" joinstyle="miter" endcap="flat"/>
                  <v:fill o:detectmouseclick="t" on="false"/>
                  <w10:wrap type="none"/>
                </v:line>
                <v:line id="shape_0" from="5220,585" to="5220,2024" stroked="t" o:allowincell="f" style="position:absolute;flip:y">
                  <v:stroke color="black" weight="44280" joinstyle="miter" endcap="flat"/>
                  <v:fill o:detectmouseclick="t" on="false"/>
                  <w10:wrap type="none"/>
                </v:line>
                <v:oval id="shape_0" fillcolor="#ffff99" stroked="t" o:allowincell="f" style="position:absolute;left:4681;top:255;width:359;height:359;mso-wrap-style:none;v-text-anchor:middle">
                  <v:fill o:detectmouseclick="t" type="solid" color2="#000066"/>
                  <v:stroke color="black" weight="31680" joinstyle="miter" endcap="flat"/>
                  <w10:wrap type="none"/>
                </v:oval>
                <v:rect id="shape_0" fillcolor="white" stroked="t" o:allowincell="f" style="position:absolute;left:2940;top:449;width:179;height:17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6660;top:434;width:179;height:17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041;top:1695;width:179;height:17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41;top:284;width:359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255;width:359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1;top:1392;width:359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0;top:284;width:359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stup :</w:t>
      </w:r>
    </w:p>
    <w:p>
      <w:pPr>
        <w:pStyle w:val="Normal"/>
        <w:numPr>
          <w:ilvl w:val="0"/>
          <w:numId w:val="2"/>
        </w:numPr>
        <w:rPr/>
      </w:pPr>
      <w:r>
        <w:rPr/>
        <w:t>Rozbor úlohy, přiřazení logických signálů</w:t>
      </w:r>
    </w:p>
    <w:p>
      <w:pPr>
        <w:pStyle w:val="Normal"/>
        <w:numPr>
          <w:ilvl w:val="0"/>
          <w:numId w:val="2"/>
        </w:numPr>
        <w:rPr/>
      </w:pPr>
      <w:r>
        <w:rPr/>
        <w:t>Pravdivostní tabulka</w:t>
      </w:r>
    </w:p>
    <w:p>
      <w:pPr>
        <w:pStyle w:val="Normal"/>
        <w:numPr>
          <w:ilvl w:val="0"/>
          <w:numId w:val="2"/>
        </w:numPr>
        <w:rPr/>
      </w:pPr>
      <w:r>
        <w:rPr/>
        <w:t>Minimalizace (K-mapa)</w:t>
      </w:r>
    </w:p>
    <w:p>
      <w:pPr>
        <w:pStyle w:val="Normal"/>
        <w:numPr>
          <w:ilvl w:val="0"/>
          <w:numId w:val="2"/>
        </w:numPr>
        <w:rPr/>
      </w:pPr>
      <w:r>
        <w:rPr/>
        <w:t>Získání rovnice řízení</w:t>
      </w:r>
    </w:p>
    <w:p>
      <w:pPr>
        <w:pStyle w:val="Normal"/>
        <w:numPr>
          <w:ilvl w:val="0"/>
          <w:numId w:val="2"/>
        </w:numPr>
        <w:rPr/>
      </w:pPr>
      <w:r>
        <w:rPr/>
        <w:t>Realizace rovnice – FBD (logickou sítí), LD (kontaktním schématem), ID (sadou instrukcí),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Řešení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62050</wp:posOffset>
                </wp:positionH>
                <wp:positionV relativeFrom="paragraph">
                  <wp:posOffset>89535</wp:posOffset>
                </wp:positionV>
                <wp:extent cx="2286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7.05pt" to="109.45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71575</wp:posOffset>
                </wp:positionH>
                <wp:positionV relativeFrom="paragraph">
                  <wp:posOffset>87630</wp:posOffset>
                </wp:positionV>
                <wp:extent cx="228600" cy="192405"/>
                <wp:effectExtent l="3175" t="381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6.9pt" to="110.2pt,2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9565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7.2pt" to="277.4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05175</wp:posOffset>
                </wp:positionH>
                <wp:positionV relativeFrom="paragraph">
                  <wp:posOffset>89535</wp:posOffset>
                </wp:positionV>
                <wp:extent cx="228600" cy="192405"/>
                <wp:effectExtent l="3175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7.05pt" to="278.2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d 1) X1, X2, X3          Zapnuto „log 1“</w:t>
        <w:tab/>
        <w:tab/>
        <w:t>S</w:t>
        <w:tab/>
        <w:t>Svítí „log 1“</w:t>
      </w:r>
    </w:p>
    <w:p>
      <w:pPr>
        <w:pStyle w:val="Normal"/>
        <w:rPr/>
      </w:pPr>
      <w:r>
        <w:rPr/>
        <w:tab/>
        <w:tab/>
        <w:tab/>
        <w:t xml:space="preserve">   Vypnuto „log 0“</w:t>
        <w:tab/>
        <w:tab/>
        <w:tab/>
        <w:t>Nesvítí „log 0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 2) </w:t>
      </w:r>
    </w:p>
    <w:tbl>
      <w:tblPr>
        <w:tblW w:w="1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  <w:gridCol w:w="510"/>
        <w:gridCol w:w="35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54530</wp:posOffset>
                      </wp:positionH>
                      <wp:positionV relativeFrom="paragraph">
                        <wp:posOffset>156210</wp:posOffset>
                      </wp:positionV>
                      <wp:extent cx="228600" cy="2286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X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2.3pt;mso-position-vertical-relative:text;margin-left:153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X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0</wp:posOffset>
                </wp:positionH>
                <wp:positionV relativeFrom="paragraph">
                  <wp:posOffset>90805</wp:posOffset>
                </wp:positionV>
                <wp:extent cx="228600" cy="228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15pt;mso-position-vertical-relative:text;margin-left:1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9190</wp:posOffset>
                </wp:positionH>
                <wp:positionV relativeFrom="paragraph">
                  <wp:posOffset>115570</wp:posOffset>
                </wp:positionV>
                <wp:extent cx="44831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7pt,9.1pt" to="224.95pt,9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29845</wp:posOffset>
                </wp:positionV>
                <wp:extent cx="448310" cy="0"/>
                <wp:effectExtent l="0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35pt" to="242.25pt,2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d 3)</w:t>
      </w:r>
    </w:p>
    <w:tbl>
      <w:tblPr>
        <w:tblW w:w="1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6"/>
        <w:gridCol w:w="336"/>
        <w:gridCol w:w="33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45415</wp:posOffset>
                      </wp:positionH>
                      <wp:positionV relativeFrom="paragraph">
                        <wp:posOffset>5080</wp:posOffset>
                      </wp:positionV>
                      <wp:extent cx="0" cy="157480"/>
                      <wp:effectExtent l="19050" t="0" r="1905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73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.45pt,0.4pt" to="-11.45pt,12.7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389255</wp:posOffset>
                      </wp:positionH>
                      <wp:positionV relativeFrom="paragraph">
                        <wp:posOffset>-12065</wp:posOffset>
                      </wp:positionV>
                      <wp:extent cx="228600" cy="22860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X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-0.95pt;mso-position-vertical-relative:text;margin-left:-30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X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4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/>
      </w:pPr>
      <w:r>
        <w:rPr/>
        <w:t>Rovnici lze dále upravit vytýkáním na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</m:oMath>
      </m:oMathPara>
    </w:p>
    <w:p>
      <w:pPr>
        <w:pStyle w:val="Normal"/>
        <w:rPr/>
      </w:pPr>
      <w:r>
        <w:rPr/>
        <w:t>výrazy v závorkách lze dále nahradit vyšší funkcí „exlusive or“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⊕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BD</w:t>
        <w:tab/>
        <w:tab/>
        <w:tab/>
        <w:tab/>
        <w:tab/>
        <w:tab/>
        <w:t>LD</w:t>
      </w:r>
    </w:p>
    <w:p>
      <w:pPr>
        <w:pStyle w:val="Normal"/>
        <w:rPr/>
      </w:pPr>
      <w:r>
        <w:rPr/>
        <w:drawing>
          <wp:inline distT="0" distB="0" distL="0" distR="0">
            <wp:extent cx="2284095" cy="130810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781935" cy="210693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2. Hydraulická posunová jednotk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ání:</w:t>
      </w:r>
    </w:p>
    <w:p>
      <w:pPr>
        <w:pStyle w:val="Normal"/>
        <w:rPr/>
      </w:pPr>
      <w:r>
        <w:rPr/>
        <w:t>Vytvořte program pro řízení hydraulické posuvové jednotky podle zadaného režimu:</w:t>
      </w:r>
    </w:p>
    <w:p>
      <w:pPr>
        <w:pStyle w:val="Normal"/>
        <w:rPr/>
      </w:pPr>
      <w:r>
        <w:rPr/>
        <w:t>Stisknutím a přidržením tlačítka START se suport rozjede rychloposuvem a zastaví se na konci dráhy (snímač K4). K nouzovému zastavení suportu slouží tlačítko STOP.</w:t>
      </w:r>
    </w:p>
    <w:p>
      <w:pPr>
        <w:pStyle w:val="Normal"/>
        <w:rPr/>
      </w:pPr>
      <w:r>
        <w:rPr/>
        <w:t>Řešení odzkoušejte na modelu posunové jednotky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89300" cy="231140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Řešení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38200</wp:posOffset>
                </wp:positionH>
                <wp:positionV relativeFrom="paragraph">
                  <wp:posOffset>81915</wp:posOffset>
                </wp:positionV>
                <wp:extent cx="238125" cy="192405"/>
                <wp:effectExtent l="0" t="3619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pt;margin-top:6.45pt;width:18.65pt;height:15.1pt" coordorigin="1320,129" coordsize="373,302">
                <v:line id="shape_0" from="1320,132" to="1679,1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35,129" to="1694,4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14700</wp:posOffset>
                </wp:positionH>
                <wp:positionV relativeFrom="paragraph">
                  <wp:posOffset>91440</wp:posOffset>
                </wp:positionV>
                <wp:extent cx="238125" cy="192405"/>
                <wp:effectExtent l="0" t="3619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7.2pt;width:18.7pt;height:15.1pt" coordorigin="5220,144" coordsize="374,302">
                <v:line id="shape_0" from="5220,147" to="5579,1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35,144" to="5594,4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w:t xml:space="preserve">    </w:t>
      </w:r>
      <w:r>
        <w:rPr/>
        <w:t xml:space="preserve"> </w:t>
      </w:r>
      <w:r>
        <w:rPr/>
        <w:t>Start (ST)         Stisk „log 1“</w:t>
        <w:tab/>
        <w:t xml:space="preserve"> </w:t>
        <w:tab/>
        <w:t xml:space="preserve"> Stop SP)</w:t>
        <w:tab/>
        <w:t xml:space="preserve"> Stisk „log 1“</w:t>
        <w:tab/>
      </w:r>
    </w:p>
    <w:p>
      <w:pPr>
        <w:pStyle w:val="Normal"/>
        <w:rPr/>
      </w:pPr>
      <w:r>
        <w:rPr/>
        <w:tab/>
        <w:t xml:space="preserve">         </w:t>
        <w:tab/>
        <w:t xml:space="preserve">      Nestisknuto „log 0“</w:t>
        <w:tab/>
        <w:tab/>
        <w:t xml:space="preserve">       </w:t>
        <w:tab/>
        <w:t xml:space="preserve">  Nestisknuto „log 0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238125" cy="192405"/>
                <wp:effectExtent l="0" t="3619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.8pt;width:18.7pt;height:15.1pt" coordorigin="540,156" coordsize="374,302">
                <v:line id="shape_0" from="540,159" to="899,1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5,156" to="914,4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71750</wp:posOffset>
                </wp:positionH>
                <wp:positionV relativeFrom="paragraph">
                  <wp:posOffset>80010</wp:posOffset>
                </wp:positionV>
                <wp:extent cx="238125" cy="192405"/>
                <wp:effectExtent l="0" t="3619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5pt;margin-top:6.3pt;width:18.7pt;height:15.1pt" coordorigin="4050,126" coordsize="374,302">
                <v:line id="shape_0" from="4050,129" to="4409,1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65,126" to="4424,4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EM1</w:t>
        <w:tab/>
        <w:t xml:space="preserve">     Posuv vpravo „log 1“          K4         Na pozici „log 1“</w:t>
        <w:tab/>
      </w:r>
    </w:p>
    <w:p>
      <w:pPr>
        <w:pStyle w:val="Normal"/>
        <w:rPr/>
      </w:pPr>
      <w:r>
        <w:rPr/>
        <w:tab/>
        <w:t xml:space="preserve">     Nestisknuto „log 0“ </w:t>
        <w:tab/>
        <w:tab/>
        <w:t xml:space="preserve">     Mimo pozici „log 0“</w:t>
      </w:r>
    </w:p>
    <w:p>
      <w:pPr>
        <w:pStyle w:val="Normal"/>
        <w:rPr/>
      </w:pPr>
      <w:r>
        <w:rPr/>
        <w:tab/>
        <w:t xml:space="preserve">      </w:t>
      </w:r>
    </w:p>
    <w:p>
      <w:pPr>
        <w:pStyle w:val="Normal"/>
        <w:rPr/>
      </w:pPr>
      <w:r>
        <w:rPr/>
        <w:t xml:space="preserve"> </w:t>
      </w:r>
    </w:p>
    <w:tbl>
      <w:tblPr>
        <w:tblW w:w="2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510"/>
        <w:gridCol w:w="483"/>
        <w:gridCol w:w="696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M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4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e>
          </m:bar>
        </m:oMath>
      </m:oMathPara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Pro odzkoušení programu s reálným zařízením je nutné respektovat konkrétní propojení vstupů a výstupů dané technologie. Pro posunovou jednotku platí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ódování vstupů a výstupů hydraulické posuv. jednotky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I2 = P-tlačítko</w:t>
      </w:r>
    </w:p>
    <w:p>
      <w:pPr>
        <w:pStyle w:val="Normal"/>
        <w:rPr/>
      </w:pPr>
      <w:r>
        <w:rPr/>
        <w:t>I3 = K2</w:t>
      </w:r>
    </w:p>
    <w:p>
      <w:pPr>
        <w:pStyle w:val="Normal"/>
        <w:rPr/>
      </w:pPr>
      <w:r>
        <w:rPr/>
        <w:t>I4 = K4</w:t>
      </w:r>
    </w:p>
    <w:p>
      <w:pPr>
        <w:pStyle w:val="Normal"/>
        <w:rPr/>
      </w:pPr>
      <w:r>
        <w:rPr/>
        <w:t>I5 = K3</w:t>
      </w:r>
    </w:p>
    <w:p>
      <w:pPr>
        <w:pStyle w:val="Normal"/>
        <w:rPr/>
      </w:pPr>
      <w:r>
        <w:rPr/>
        <w:t>I6 = K1</w:t>
      </w:r>
    </w:p>
    <w:p>
      <w:pPr>
        <w:pStyle w:val="Normal"/>
        <w:rPr/>
      </w:pPr>
      <w:r>
        <w:rPr/>
        <w:t>I8 = L-tlačítko</w:t>
      </w:r>
    </w:p>
    <w:p>
      <w:pPr>
        <w:pStyle w:val="Normal"/>
        <w:rPr/>
      </w:pPr>
      <w:r>
        <w:rPr/>
        <w:t>Q1 = EM1</w:t>
      </w:r>
    </w:p>
    <w:p>
      <w:pPr>
        <w:pStyle w:val="Normal"/>
        <w:rPr/>
      </w:pPr>
      <w:r>
        <w:rPr/>
        <w:t>Q2 = EM2</w:t>
      </w:r>
    </w:p>
    <w:p>
      <w:pPr>
        <w:pStyle w:val="Normal"/>
        <w:rPr/>
      </w:pPr>
      <w:r>
        <w:rPr/>
        <w:t>Q3 = EM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známk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nkce model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hyb suportu je simulován pomocí deseti LED diod, z toho čtyři mají zároveň funkci snímačů polohy K1 až K4.</w:t>
      </w:r>
    </w:p>
    <w:p>
      <w:pPr>
        <w:pStyle w:val="Normal"/>
        <w:rPr/>
      </w:pPr>
      <w:r>
        <w:rPr>
          <w:sz w:val="20"/>
          <w:szCs w:val="20"/>
        </w:rPr>
        <w:t>Model je řízen třemi výstupními signálovými bity PLC LOGO.</w:t>
      </w:r>
    </w:p>
    <w:p>
      <w:pPr>
        <w:pStyle w:val="Normal"/>
        <w:rPr/>
      </w:pPr>
      <w:r>
        <w:rPr>
          <w:sz w:val="20"/>
          <w:szCs w:val="20"/>
        </w:rPr>
        <w:t>Výstup EM1 řídí pohyb suportu vpřed, EM2 řídí pohyb vzad a EM3 ovládá dvoupolohově rychlost (EM3=1 ……pracovní posuv).</w:t>
      </w:r>
    </w:p>
    <w:p>
      <w:pPr>
        <w:pStyle w:val="Heading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cializační sta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 zapnutí napájení nebo po restartu ( tlačítko RESET) se suport automaticky nastaví do inicializačního stavu – pozice na snímači K1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ybová hlášen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odel dokáže vyhodnotit dva druhy funkčních chyb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řejezd krajního snímače ( K1, K4 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Rozsvítí se červená LED ERR a zelené LED snímačů K1 až K4. Systém se vrátí do výchozího stavu po stisknutí tlačítka RESE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Současné sepnutí EM1 a E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Signalizační dioda ERR bliká, po odstranění chybového stavu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systém bez restartu pokračuje v činnost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Příklad 3. Zabezpečení objekt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ání :</w:t>
      </w:r>
    </w:p>
    <w:p>
      <w:pPr>
        <w:pStyle w:val="Normal"/>
        <w:jc w:val="both"/>
        <w:rPr/>
      </w:pPr>
      <w:r>
        <w:rPr/>
        <w:t>Navrhněte zabezpečovací zařízení pro hlídání vniknutí do objektu viz. obr. Aktivace alarmu se provádí přepínačem z polohy NEAKTIVNÍ do polohy AKTIVNÍ. Vniknutí do objektu je signalizováno sirénou. Řešení odzkoušejte v prostředí LogoSof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170180</wp:posOffset>
                </wp:positionV>
                <wp:extent cx="3924300" cy="1976120"/>
                <wp:effectExtent l="31750" t="31115" r="0" b="317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4360" cy="1976040"/>
                          <a:chOff x="0" y="0"/>
                          <a:chExt cx="3924360" cy="197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49400" cy="19760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853560"/>
                            <a:ext cx="448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739080"/>
                            <a:ext cx="448920" cy="10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53560"/>
                            <a:ext cx="448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35600">
                            <a:off x="2342880" y="474480"/>
                            <a:ext cx="34308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0" y="47232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909360"/>
                            <a:ext cx="236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68800"/>
                            <a:ext cx="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4070400">
                            <a:off x="3506040" y="320040"/>
                            <a:ext cx="30024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450" h="10800">
                                <a:moveTo>
                                  <a:pt x="10800" y="0"/>
                                </a:moveTo>
                                <a:arcTo wR="10800" hR="10800" stAng="-5400000" swAng="366329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450" h="10800">
                                <a:moveTo>
                                  <a:pt x="10800" y="0"/>
                                </a:moveTo>
                                <a:arcTo wR="10800" hR="10800" stAng="-5400000" swAng="366329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4070400">
                            <a:off x="3391920" y="320040"/>
                            <a:ext cx="30024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450" h="10800">
                                <a:moveTo>
                                  <a:pt x="10800" y="0"/>
                                </a:moveTo>
                                <a:arcTo wR="10800" hR="10800" stAng="-5400000" swAng="366329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450" h="10800">
                                <a:moveTo>
                                  <a:pt x="10800" y="0"/>
                                </a:moveTo>
                                <a:arcTo wR="10800" hR="10800" stAng="-5400000" swAng="366329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1033200"/>
                            <a:ext cx="220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360" y="1023480"/>
                            <a:ext cx="220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0560" y="1383120"/>
                            <a:ext cx="220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3360" y="228600"/>
                            <a:ext cx="220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2160" y="683280"/>
                            <a:ext cx="220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4880" y="1079640"/>
                            <a:ext cx="220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3.4pt;width:299.7pt;height:155.6pt" coordorigin="1980,268" coordsize="5994,3112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1980;top:268;width:4486;height:3111;mso-wrap-style:none;v-text-anchor:middle" type="_x0000_t16">
                  <v:fill o:detectmouseclick="t" type="solid" color2="black"/>
                  <v:stroke color="black" weight="25560" joinstyle="miter" endcap="flat"/>
                  <w10:wrap type="none"/>
                </v:shape>
                <v:rect id="shape_0" fillcolor="white" stroked="t" o:allowincell="f" style="position:absolute;left:4681;top:1612;width:706;height:719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3601;top:1432;width:706;height:1664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2521;top:1612;width:706;height:719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oval id="shape_0" fillcolor="white" stroked="t" o:allowincell="f" style="position:absolute;left:2700;top:448;width:359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671;top:1015;width:539;height:359;mso-wrap-style:none;v-text-anchor:middle;rotation:267" type="_x0000_t5">
                  <v:fill o:detectmouseclick="t" type="solid" color2="black"/>
                  <v:stroke color="black" weight="25560" joinstyle="miter" endcap="flat"/>
                  <w10:wrap type="none"/>
                </v:shape>
                <v:rect id="shape_0" fillcolor="white" stroked="t" o:allowincell="f" style="position:absolute;left:5773;top:1012;width:179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7380;top:1700;width:372;height:899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7740,1164" to="7740,1883" stroked="t" o:allowincell="f" style="position:absolute">
                  <v:stroke color="black" weight="25560" startarrow="oval" startarrowwidth="medium" startarrowlength="medium" joinstyle="miter" endcap="flat"/>
                  <v:fill o:detectmouseclick="t" on="false"/>
                  <w10:wrap type="none"/>
                </v:line>
                <v:rect id="shape_0" coordsize="9450,10800" path="l0,21600xee" stroked="t" o:allowincell="f" style="position:absolute;left:7501;top:773;width:472;height:718;flip:xy;mso-wrap-style:none;v-text-anchor:middle;rotation:68">
                  <v:fill o:detectmouseclick="t" on="false"/>
                  <v:stroke color="black" weight="9360" joinstyle="miter" endcap="flat"/>
                  <w10:wrap type="none"/>
                </v:rect>
                <v:rect id="shape_0" coordsize="9450,10800" path="l0,21600xee" stroked="t" o:allowincell="f" style="position:absolute;left:7322;top:773;width:472;height:718;flip:xy;mso-wrap-style:none;v-text-anchor:middle;rotation:68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699;top:1895;width:34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2;top:1880;width:34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2;top:2446;width:34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2;top:628;width:34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2;top:1344;width:34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4;top:1968;width:34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bCs/>
        </w:rPr>
      </w:pPr>
      <w:r>
        <w:rPr>
          <w:b/>
          <w:bCs/>
        </w:rPr>
        <w:t>Řešení:</w:t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38200</wp:posOffset>
                </wp:positionH>
                <wp:positionV relativeFrom="paragraph">
                  <wp:posOffset>81915</wp:posOffset>
                </wp:positionV>
                <wp:extent cx="238125" cy="192405"/>
                <wp:effectExtent l="0" t="3619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pt;margin-top:6.45pt;width:18.65pt;height:15.1pt" coordorigin="1320,129" coordsize="373,302">
                <v:line id="shape_0" from="1320,132" to="1679,1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35,129" to="1694,4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14700</wp:posOffset>
                </wp:positionH>
                <wp:positionV relativeFrom="paragraph">
                  <wp:posOffset>91440</wp:posOffset>
                </wp:positionV>
                <wp:extent cx="238125" cy="192405"/>
                <wp:effectExtent l="0" t="3619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7.2pt;width:18.7pt;height:15.1pt" coordorigin="5220,144" coordsize="374,302">
                <v:line id="shape_0" from="5220,147" to="5579,1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35,144" to="5594,4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w:t xml:space="preserve">    </w:t>
      </w:r>
      <w:r>
        <w:rPr/>
        <w:t xml:space="preserve"> </w:t>
      </w:r>
      <w:r>
        <w:rPr/>
        <w:t>S1 až S4          Stisk „log 1“</w:t>
        <w:tab/>
        <w:t xml:space="preserve"> </w:t>
        <w:tab/>
        <w:t xml:space="preserve"> </w:t>
        <w:tab/>
        <w:t>A</w:t>
        <w:tab/>
        <w:t xml:space="preserve"> Aktivováno „log 1“</w:t>
        <w:tab/>
      </w:r>
    </w:p>
    <w:p>
      <w:pPr>
        <w:pStyle w:val="Normal"/>
        <w:rPr/>
      </w:pPr>
      <w:r>
        <w:rPr/>
        <w:tab/>
        <w:t xml:space="preserve">         </w:t>
        <w:tab/>
        <w:t xml:space="preserve">      Nestisknuto „log 0“</w:t>
        <w:tab/>
        <w:tab/>
        <w:t xml:space="preserve">       </w:t>
        <w:tab/>
        <w:t xml:space="preserve">  Vypnuto „log 0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238125" cy="192405"/>
                <wp:effectExtent l="0" t="3619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.8pt;width:18.7pt;height:15.1pt" coordorigin="540,156" coordsize="374,302">
                <v:line id="shape_0" from="540,159" to="899,1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5,156" to="914,4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G</w:t>
        <w:tab/>
        <w:t xml:space="preserve">     Alarm spuštěn „log 1“  </w:t>
        <w:tab/>
      </w:r>
    </w:p>
    <w:p>
      <w:pPr>
        <w:pStyle w:val="Normal"/>
        <w:rPr/>
      </w:pPr>
      <w:r>
        <w:rPr/>
        <w:tab/>
        <w:t xml:space="preserve">     Alarm vypnut „log 0“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rotože by pravdivostní tabulka s pěti vstupními proměnnými byla rozsáhlá (32 řádků) je vhodné použít techniku dekompozice (rozdělení) úlohy na několik problémů. Dekompozici je možné provést několika způsoby a záleží jen na zkušenosti zda zvolený způsob řešení zjednoduší.</w:t>
      </w:r>
    </w:p>
    <w:p>
      <w:pPr>
        <w:pStyle w:val="Normal"/>
        <w:jc w:val="both"/>
        <w:rPr/>
      </w:pPr>
      <w:r>
        <w:rPr/>
        <w:t>Zavedeme fiktivní proměnnou S, která bude funkcí proměnných S1 až S4 a svou „log 1“ bude popisovat situaci, kdy má být na základě signálů ze snímačů S1 až S4 vyhlášen poplach. „log 0“ popisuje opačnou situaci – poplach nenast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70"/>
        <w:gridCol w:w="470"/>
        <w:gridCol w:w="470"/>
        <w:gridCol w:w="35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4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  <w:t>Bez použití K – mapy je zřejmé, že hledaná funkce odpovídá logickému součtu: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Pro funkci G spouštějící alarm lze odvodit tabulku:</w:t>
      </w:r>
    </w:p>
    <w:tbl>
      <w:tblPr>
        <w:tblW w:w="1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90"/>
        <w:gridCol w:w="390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G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  <w:t>Opět bez K-mapy dostaneme: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</m:oMath>
      </m:oMathPara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íklad 4. Dekodér pro sedmisegmentový displ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ání:</w:t>
      </w:r>
    </w:p>
    <w:p>
      <w:pPr>
        <w:pStyle w:val="Normal"/>
        <w:jc w:val="both"/>
        <w:rPr/>
      </w:pPr>
      <w:r>
        <w:rPr/>
        <w:t>Navrhněte dekodér, který podle tříbitové hodnoty binárního kódu BCD ovládá sedmisegmentový displej. Každý segment je ovládán samostatným signálem, viz. ob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19150</wp:posOffset>
                </wp:positionH>
                <wp:positionV relativeFrom="paragraph">
                  <wp:posOffset>125730</wp:posOffset>
                </wp:positionV>
                <wp:extent cx="3133725" cy="12192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3800" cy="1219320"/>
                          <a:chOff x="0" y="0"/>
                          <a:chExt cx="3133800" cy="1219320"/>
                        </a:xfrm>
                      </wpg:grpSpPr>
                      <wps:wsp>
                        <wps:cNvSpPr txBox="1"/>
                        <wps:spPr>
                          <a:xfrm>
                            <a:off x="552600" y="11448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ekodé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1400" y="200160"/>
                            <a:ext cx="0" cy="3430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20016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657360"/>
                            <a:ext cx="0" cy="3430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65736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1000080"/>
                            <a:ext cx="34308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600120"/>
                            <a:ext cx="34308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200160"/>
                            <a:ext cx="34308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120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7040" y="3142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7560" y="3142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5200" y="6667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1200" y="9907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6920" y="6951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3715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7000" y="228600"/>
                            <a:ext cx="34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343080"/>
                            <a:ext cx="34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457200"/>
                            <a:ext cx="34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571680"/>
                            <a:ext cx="34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685800"/>
                            <a:ext cx="34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800280"/>
                            <a:ext cx="34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914400"/>
                            <a:ext cx="34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8160" y="162000"/>
                            <a:ext cx="2286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520" y="457200"/>
                            <a:ext cx="34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571680"/>
                            <a:ext cx="34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685800"/>
                            <a:ext cx="34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99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5pt;margin-top:9.9pt;width:246.75pt;height:96pt" coordorigin="1290,198" coordsize="4935,1920">
                <v:shape id="shape_0" fillcolor="white" stroked="t" o:allowincell="f" style="position:absolute;left:2160;top:378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ekodér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5040,513" to="5040,1052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5760,513" to="5760,10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60,1233" to="5760,1772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5040,1233" to="5040,17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30,1773" to="5669,1773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5130,1143" to="5669,1143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5130,513" to="5669,513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shape id="shape_0" stroked="f" o:allowincell="f" style="position:absolute;left:5355;top:19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5;top:69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5;top:69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5;top:124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5;top:175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129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0;top:78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558" to="4139,55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600,738" to="4139,73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600,918" to="4139,91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600,1098" to="4139,109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600,1278" to="4139,127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600,1458" to="4139,145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600,1638" to="4139,163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85;top:453;width:3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6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6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6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6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6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6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f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6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20,918" to="2159,91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098" to="2159,109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278" to="2159,127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90;top:828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6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6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6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Řešení:</w:t>
      </w:r>
    </w:p>
    <w:p>
      <w:pPr>
        <w:pStyle w:val="Normal"/>
        <w:rPr/>
      </w:pPr>
      <w:r>
        <w:rPr/>
        <w:t>Kombinace X1,X2,X3 odpovídá v kódu BCD dekadickému číslu 0-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38225</wp:posOffset>
                </wp:positionH>
                <wp:positionV relativeFrom="paragraph">
                  <wp:posOffset>102870</wp:posOffset>
                </wp:positionV>
                <wp:extent cx="238125" cy="192405"/>
                <wp:effectExtent l="0" t="36195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75pt;margin-top:8.1pt;width:18.7pt;height:15.1pt" coordorigin="1635,162" coordsize="374,302">
                <v:line id="shape_0" from="1635,165" to="1994,1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50,162" to="2009,4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a, b, c, d, e, f, g </w:t>
        <w:tab/>
        <w:t>„log 1“ příslušný segment svítí</w:t>
      </w:r>
    </w:p>
    <w:p>
      <w:pPr>
        <w:pStyle w:val="Normal"/>
        <w:rPr/>
      </w:pPr>
      <w:r>
        <w:rPr/>
        <w:tab/>
        <w:tab/>
        <w:tab/>
        <w:t>„log 0“ příslušný segment nesvítí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  <w:gridCol w:w="510"/>
        <w:gridCol w:w="390"/>
        <w:gridCol w:w="336"/>
        <w:gridCol w:w="336"/>
        <w:gridCol w:w="336"/>
        <w:gridCol w:w="336"/>
        <w:gridCol w:w="336"/>
        <w:gridCol w:w="336"/>
        <w:gridCol w:w="33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245</wp:posOffset>
                </wp:positionH>
                <wp:positionV relativeFrom="paragraph">
                  <wp:posOffset>153670</wp:posOffset>
                </wp:positionV>
                <wp:extent cx="1248410" cy="77660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8480" cy="776520"/>
                          <a:chOff x="0" y="0"/>
                          <a:chExt cx="1248480" cy="776520"/>
                        </a:xfrm>
                      </wpg:grpSpPr>
                      <wps:wsp>
                        <wps:cNvSpPr/>
                        <wps:spPr>
                          <a:xfrm>
                            <a:off x="243720" y="565200"/>
                            <a:ext cx="0" cy="157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79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280" y="28764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20196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87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88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35pt;margin-top:12.1pt;width:98.3pt;height:61.15pt" coordorigin="287,242" coordsize="1966,1223">
                <v:line id="shape_0" from="671,1132" to="671,137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287;top:110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94,695" to="1799,69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485,560" to="2190,56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1005;top:38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3;top:24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67125</wp:posOffset>
                </wp:positionH>
                <wp:positionV relativeFrom="paragraph">
                  <wp:posOffset>127000</wp:posOffset>
                </wp:positionV>
                <wp:extent cx="1248410" cy="77660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8480" cy="776520"/>
                          <a:chOff x="0" y="0"/>
                          <a:chExt cx="1248480" cy="776520"/>
                        </a:xfrm>
                      </wpg:grpSpPr>
                      <wps:wsp>
                        <wps:cNvSpPr/>
                        <wps:spPr>
                          <a:xfrm>
                            <a:off x="243720" y="565200"/>
                            <a:ext cx="0" cy="157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79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280" y="28764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20196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87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88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75pt;margin-top:10pt;width:98.3pt;height:61.15pt" coordorigin="5775,200" coordsize="1966,1223">
                <v:line id="shape_0" from="6159,1090" to="6159,133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5775;top:106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81,653" to="7286,65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973,518" to="7678,51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6492;top:33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1;top:20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76425</wp:posOffset>
                </wp:positionH>
                <wp:positionV relativeFrom="paragraph">
                  <wp:posOffset>66040</wp:posOffset>
                </wp:positionV>
                <wp:extent cx="1248410" cy="77660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8480" cy="776520"/>
                          <a:chOff x="0" y="0"/>
                          <a:chExt cx="1248480" cy="776520"/>
                        </a:xfrm>
                      </wpg:grpSpPr>
                      <wps:wsp>
                        <wps:cNvSpPr/>
                        <wps:spPr>
                          <a:xfrm>
                            <a:off x="243720" y="565200"/>
                            <a:ext cx="0" cy="157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79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280" y="28764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20196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87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88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75pt;margin-top:5.2pt;width:98.3pt;height:61.1pt" coordorigin="2955,104" coordsize="1966,1222">
                <v:line id="shape_0" from="3339,994" to="3339,124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2955;top:96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62,557" to="4467,55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153,422" to="4858,42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3673;top:24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1;top:10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</wp:posOffset>
                </wp:positionH>
                <wp:positionV relativeFrom="paragraph">
                  <wp:posOffset>66040</wp:posOffset>
                </wp:positionV>
                <wp:extent cx="228600" cy="228600"/>
                <wp:effectExtent l="8255" t="8255" r="8890" b="88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5.2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71900</wp:posOffset>
                </wp:positionH>
                <wp:positionV relativeFrom="paragraph">
                  <wp:posOffset>66040</wp:posOffset>
                </wp:positionV>
                <wp:extent cx="228600" cy="228600"/>
                <wp:effectExtent l="8255" t="8255" r="8890" b="88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5.2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43100</wp:posOffset>
                </wp:positionH>
                <wp:positionV relativeFrom="paragraph">
                  <wp:posOffset>5080</wp:posOffset>
                </wp:positionV>
                <wp:extent cx="228600" cy="228600"/>
                <wp:effectExtent l="8255" t="8255" r="8890" b="88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0.4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5121275</wp:posOffset>
                </wp:positionH>
                <wp:positionV relativeFrom="paragraph">
                  <wp:posOffset>120650</wp:posOffset>
                </wp:positionV>
                <wp:extent cx="853440" cy="369570"/>
                <wp:effectExtent l="0" t="0" r="0" b="0"/>
                <wp:wrapSquare wrapText="bothSides"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29.1pt;mso-wrap-distance-left:7.05pt;mso-wrap-distance-right:7.05pt;mso-wrap-distance-top:0pt;mso-wrap-distance-bottom:0pt;margin-top:9.5pt;mso-position-vertical-relative:text;margin-left:403.25pt;mso-position-horizontal-relative:page">
                <v:fill opacity="0f"/>
                <v:textbox inset="0in,0in,0in,0in">
                  <w:txbxContent>
                    <w:tbl>
                      <w:tblPr>
                        <w:tblW w:w="13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44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6"/>
        <w:gridCol w:w="336"/>
        <w:gridCol w:w="33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3350</wp:posOffset>
                </wp:positionH>
                <wp:positionV relativeFrom="paragraph">
                  <wp:posOffset>140970</wp:posOffset>
                </wp:positionV>
                <wp:extent cx="1248410" cy="77660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8480" cy="776520"/>
                          <a:chOff x="0" y="0"/>
                          <a:chExt cx="1248480" cy="776520"/>
                        </a:xfrm>
                      </wpg:grpSpPr>
                      <wps:wsp>
                        <wps:cNvSpPr/>
                        <wps:spPr>
                          <a:xfrm>
                            <a:off x="243720" y="565200"/>
                            <a:ext cx="0" cy="157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79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280" y="28764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20196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87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88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11.1pt;width:98.3pt;height:61.15pt" coordorigin="210,222" coordsize="1966,1223">
                <v:line id="shape_0" from="594,1112" to="594,135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210;top:108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17,675" to="1722,67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408,540" to="2113,54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927;top:36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6;top:22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52825</wp:posOffset>
                </wp:positionH>
                <wp:positionV relativeFrom="paragraph">
                  <wp:posOffset>127000</wp:posOffset>
                </wp:positionV>
                <wp:extent cx="1248410" cy="77660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8480" cy="776520"/>
                          <a:chOff x="0" y="0"/>
                          <a:chExt cx="1248480" cy="776520"/>
                        </a:xfrm>
                      </wpg:grpSpPr>
                      <wps:wsp>
                        <wps:cNvSpPr/>
                        <wps:spPr>
                          <a:xfrm>
                            <a:off x="243720" y="565200"/>
                            <a:ext cx="0" cy="157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79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280" y="28764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20196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87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88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75pt;margin-top:10pt;width:98.3pt;height:61.15pt" coordorigin="5595,200" coordsize="1966,1223">
                <v:line id="shape_0" from="5979,1090" to="5979,133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5595;top:106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02,653" to="7107,65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793,518" to="7498,51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6313;top:33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1;top:20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-300355</wp:posOffset>
                </wp:positionV>
                <wp:extent cx="853440" cy="369570"/>
                <wp:effectExtent l="0" t="0" r="0" b="0"/>
                <wp:wrapSquare wrapText="bothSides"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29.1pt;mso-wrap-distance-left:7.05pt;mso-wrap-distance-right:7.05pt;mso-wrap-distance-top:0pt;mso-wrap-distance-bottom:0pt;margin-top:-23.65pt;mso-position-vertical-relative:text;margin-left:17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76425</wp:posOffset>
                </wp:positionH>
                <wp:positionV relativeFrom="paragraph">
                  <wp:posOffset>75565</wp:posOffset>
                </wp:positionV>
                <wp:extent cx="1248410" cy="77660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8480" cy="776520"/>
                          <a:chOff x="0" y="0"/>
                          <a:chExt cx="1248480" cy="776520"/>
                        </a:xfrm>
                      </wpg:grpSpPr>
                      <wps:wsp>
                        <wps:cNvSpPr/>
                        <wps:spPr>
                          <a:xfrm>
                            <a:off x="243720" y="565200"/>
                            <a:ext cx="0" cy="157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79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280" y="28764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20196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87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88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75pt;margin-top:5.95pt;width:98.3pt;height:61.15pt" coordorigin="2955,119" coordsize="1966,1223">
                <v:line id="shape_0" from="3339,1009" to="3339,125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2955;top:98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62,572" to="4467,57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153,437" to="4858,43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3673;top:25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1;top:11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</wp:posOffset>
                </wp:positionH>
                <wp:positionV relativeFrom="paragraph">
                  <wp:posOffset>85090</wp:posOffset>
                </wp:positionV>
                <wp:extent cx="228600" cy="228600"/>
                <wp:effectExtent l="8255" t="8255" r="8890" b="889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6.7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57600</wp:posOffset>
                </wp:positionH>
                <wp:positionV relativeFrom="paragraph">
                  <wp:posOffset>85090</wp:posOffset>
                </wp:positionV>
                <wp:extent cx="228600" cy="228600"/>
                <wp:effectExtent l="8255" t="8255" r="8890" b="88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f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6.7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f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43100</wp:posOffset>
                </wp:positionH>
                <wp:positionV relativeFrom="paragraph">
                  <wp:posOffset>24130</wp:posOffset>
                </wp:positionV>
                <wp:extent cx="228600" cy="228600"/>
                <wp:effectExtent l="8255" t="8255" r="8890" b="88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.9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577975</wp:posOffset>
                </wp:positionH>
                <wp:positionV relativeFrom="paragraph">
                  <wp:posOffset>-26035</wp:posOffset>
                </wp:positionV>
                <wp:extent cx="853440" cy="369570"/>
                <wp:effectExtent l="0" t="0" r="0" b="0"/>
                <wp:wrapSquare wrapText="bothSides"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29.1pt;mso-wrap-distance-left:7.05pt;mso-wrap-distance-right:7.05pt;mso-wrap-distance-top:0pt;mso-wrap-distance-bottom:0pt;margin-top:-2.05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13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78740</wp:posOffset>
                </wp:positionV>
                <wp:extent cx="853440" cy="369570"/>
                <wp:effectExtent l="0" t="0" r="0" b="0"/>
                <wp:wrapSquare wrapText="bothSides"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29.1pt;mso-wrap-distance-left:7.05pt;mso-wrap-distance-right:7.05pt;mso-wrap-distance-top:0pt;mso-wrap-distance-bottom:0pt;margin-top:6.2pt;mso-position-vertical-relative:text;margin-left:17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5006975</wp:posOffset>
                </wp:positionH>
                <wp:positionV relativeFrom="paragraph">
                  <wp:posOffset>-35560</wp:posOffset>
                </wp:positionV>
                <wp:extent cx="853440" cy="369570"/>
                <wp:effectExtent l="0" t="0" r="0" b="0"/>
                <wp:wrapSquare wrapText="bothSides"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29.1pt;mso-wrap-distance-left:7.05pt;mso-wrap-distance-right:7.05pt;mso-wrap-distance-top:0pt;mso-wrap-distance-bottom:0pt;margin-top:-2.8pt;mso-position-vertical-relative:text;margin-left:394.25pt;mso-position-horizontal-relative:page">
                <v:fill opacity="0f"/>
                <v:textbox inset="0in,0in,0in,0in">
                  <w:txbxContent>
                    <w:tbl>
                      <w:tblPr>
                        <w:tblW w:w="13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3825</wp:posOffset>
                </wp:positionH>
                <wp:positionV relativeFrom="paragraph">
                  <wp:posOffset>635</wp:posOffset>
                </wp:positionV>
                <wp:extent cx="1248410" cy="77660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8480" cy="776520"/>
                          <a:chOff x="0" y="0"/>
                          <a:chExt cx="1248480" cy="776520"/>
                        </a:xfrm>
                      </wpg:grpSpPr>
                      <wps:wsp>
                        <wps:cNvSpPr/>
                        <wps:spPr>
                          <a:xfrm>
                            <a:off x="243720" y="565200"/>
                            <a:ext cx="0" cy="157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79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280" y="28764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20196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87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88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5pt;margin-top:0pt;width:98.3pt;height:61.15pt" coordorigin="195,0" coordsize="1966,1223">
                <v:line id="shape_0" from="579,890" to="579,113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195;top:86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2,453" to="1707,45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393,318" to="2098,31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913;top:13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1;top: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</wp:posOffset>
                </wp:positionH>
                <wp:positionV relativeFrom="paragraph">
                  <wp:posOffset>123825</wp:posOffset>
                </wp:positionV>
                <wp:extent cx="228600" cy="228600"/>
                <wp:effectExtent l="8255" t="8255" r="8890" b="889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g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9.7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g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1577975</wp:posOffset>
                </wp:positionH>
                <wp:positionV relativeFrom="paragraph">
                  <wp:posOffset>2540</wp:posOffset>
                </wp:positionV>
                <wp:extent cx="853440" cy="369570"/>
                <wp:effectExtent l="0" t="0" r="0" b="0"/>
                <wp:wrapSquare wrapText="bothSides"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29.1pt;mso-wrap-distance-left:7.05pt;mso-wrap-distance-right:7.05pt;mso-wrap-distance-top:0pt;mso-wrap-distance-bottom:0pt;margin-top:0.2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13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Poznámka:</w:t>
      </w:r>
      <w:r>
        <w:rPr>
          <w:sz w:val="20"/>
          <w:szCs w:val="20"/>
        </w:rPr>
        <w:t xml:space="preserve"> smyčky byly voleny tak, aby se překrývaly – odstranění statického hazard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íklad 5. Řízení spalován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á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vrhněte logický obvod pro extremalní regulaci teploty T ve ve spalovací komoře. Logický obvod má snižovat respektive zvyšovat množství přiváděného spalovacího vzduchu Q. Statická charakteristika teploty v závislosti na množství přiváděného vzduchu má vždy parabolický průběh viz. obr. Informace a změně teploty T a množství vzduchu Q jsou dány signály a, b, pro které platí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3350</wp:posOffset>
                </wp:positionH>
                <wp:positionV relativeFrom="paragraph">
                  <wp:posOffset>203200</wp:posOffset>
                </wp:positionV>
                <wp:extent cx="323850" cy="368300"/>
                <wp:effectExtent l="0" t="3619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68280"/>
                          <a:chOff x="0" y="0"/>
                          <a:chExt cx="324000" cy="3682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31428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31428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16pt;width:25.45pt;height:28.95pt" coordorigin="210,320" coordsize="509,579">
                <v:line id="shape_0" from="210,323" to="569,3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5,320" to="719,8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0,323" to="569,3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5,320" to="719,8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19350</wp:posOffset>
                </wp:positionH>
                <wp:positionV relativeFrom="paragraph">
                  <wp:posOffset>190500</wp:posOffset>
                </wp:positionV>
                <wp:extent cx="323850" cy="368300"/>
                <wp:effectExtent l="0" t="3619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68280"/>
                          <a:chOff x="0" y="0"/>
                          <a:chExt cx="324000" cy="3682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31428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31428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5pt;margin-top:15pt;width:25.45pt;height:28.95pt" coordorigin="3810,300" coordsize="509,579">
                <v:line id="shape_0" from="3810,303" to="4169,3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25,300" to="4319,8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10,303" to="4169,3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25,300" to="4319,8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a  </w:t>
        <w:tab/>
        <w:t xml:space="preserve">„log 1“ pro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 xml:space="preserve">b  </w:t>
        <w:tab/>
        <w:t xml:space="preserve">„log 1“ pro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ab/>
        <w:t xml:space="preserve">„log 0“ pro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ab/>
        <w:t xml:space="preserve">  „log 0“ pro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8150</wp:posOffset>
                </wp:positionH>
                <wp:positionV relativeFrom="paragraph">
                  <wp:posOffset>119380</wp:posOffset>
                </wp:positionV>
                <wp:extent cx="3113405" cy="1772920"/>
                <wp:effectExtent l="0" t="1270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3280" cy="1773000"/>
                          <a:chOff x="0" y="0"/>
                          <a:chExt cx="3113280" cy="1773000"/>
                        </a:xfrm>
                      </wpg:grpSpPr>
                      <wps:wsp>
                        <wps:cNvSpPr txBox="1"/>
                        <wps:spPr>
                          <a:xfrm>
                            <a:off x="1390680" y="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palovac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omo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637720" y="523800"/>
                            <a:ext cx="475560" cy="52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808920" y="676440"/>
                            <a:ext cx="488160" cy="52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90680" y="125748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ídíc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bv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80" y="276120"/>
                            <a:ext cx="151452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457200"/>
                            <a:ext cx="15238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45540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1028880"/>
                            <a:ext cx="1257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102888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0" y="1028880"/>
                            <a:ext cx="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5080" y="1600200"/>
                            <a:ext cx="57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5080" y="137160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228600"/>
                            <a:ext cx="68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0" y="22860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3160" y="399960"/>
                            <a:ext cx="22860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419040" y="399960"/>
                            <a:ext cx="22860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48608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0" y="4554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8000" y="1408320"/>
                            <a:ext cx="22860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0" y="1171440"/>
                            <a:ext cx="22860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080" y="1486080"/>
                            <a:ext cx="22860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55800"/>
                            <a:ext cx="45720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ly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45720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zdu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6160" y="47520"/>
                            <a:ext cx="22860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5pt;margin-top:9.4pt;width:245.15pt;height:139.65pt" coordorigin="690,188" coordsize="4903,2793">
                <v:shape id="shape_0" fillcolor="white" stroked="t" o:allowincell="f" style="position:absolute;left:2880;top:188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palovac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omora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44;top:1013;width:748;height:82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1964;top:1253;width:768;height:82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880;top:2169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ídíc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bvod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720,623" to="3104,623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720,908" to="3119,908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2340,905" to="2340,126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809" to="4679,18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80,1809" to="4680,23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20,1809" to="5220,27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20,2708" to="5219,2708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320,2348" to="4679,2348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140,548" to="5219,548" stroked="t" o:allowincell="f" style="position:absolute">
                  <v:stroke color="black" weight="1908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220,548" to="5220,108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31;top:819;width:359;height:179;mso-wrap-style:none;v-text-anchor:middle;rotation:270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351;top:819;width:359;height:179;flip:x;mso-wrap-style:none;v-text-anchor:middle;rotation:270" type="_x0000_t5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1620,2529" to="2879,25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20,905" to="1620,2524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45;top:2406;width:359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2033;width:359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2529;width:359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76;width:719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ly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;top:908;width:719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zdu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5;top:263;width:359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35" w:leader="none"/>
        </w:tabs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71900</wp:posOffset>
                </wp:positionH>
                <wp:positionV relativeFrom="paragraph">
                  <wp:posOffset>58420</wp:posOffset>
                </wp:positionV>
                <wp:extent cx="1276350" cy="1371600"/>
                <wp:effectExtent l="0" t="0" r="635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200" cy="1371600"/>
                          <a:chOff x="0" y="0"/>
                          <a:chExt cx="1276200" cy="1371600"/>
                        </a:xfrm>
                      </wpg:grpSpPr>
                      <wps:wsp>
                        <wps:cNvSpPr/>
                        <wps:spPr>
                          <a:xfrm>
                            <a:off x="133200" y="0"/>
                            <a:ext cx="0" cy="1257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143000"/>
                            <a:ext cx="1257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7600" y="11430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280" y="457200"/>
                            <a:ext cx="4572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360">
                                <a:moveTo>
                                  <a:pt x="0" y="360"/>
                                </a:moveTo>
                                <a:cubicBezTo>
                                  <a:pt x="120" y="180"/>
                                  <a:pt x="240" y="0"/>
                                  <a:pt x="360" y="0"/>
                                </a:cubicBezTo>
                                <a:cubicBezTo>
                                  <a:pt x="480" y="0"/>
                                  <a:pt x="630" y="330"/>
                                  <a:pt x="72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4.6pt;width:100.5pt;height:108pt" coordorigin="5940,92" coordsize="2010,2160">
                <v:line id="shape_0" from="6150,92" to="6150,207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970,1892" to="7949,189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7590;top:189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9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20,360" path="m0,360c120,180,240,0,360,0c480,0,630,330,720,360e" stroked="t" o:allowincell="f" style="position:absolute;left:6690;top:812;width:719;height:3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bCs/>
        </w:rPr>
      </w:pPr>
      <w:r>
        <w:rPr>
          <w:b/>
          <w:bCs/>
        </w:rPr>
        <w:t>Řešení:</w:t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</wp:posOffset>
                </wp:positionH>
                <wp:positionV relativeFrom="paragraph">
                  <wp:posOffset>119380</wp:posOffset>
                </wp:positionV>
                <wp:extent cx="238125" cy="192405"/>
                <wp:effectExtent l="0" t="3619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.4pt;width:18.7pt;height:15.1pt" coordorigin="360,188" coordsize="374,302">
                <v:line id="shape_0" from="360,191" to="719,1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5,188" to="734,4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</w:rPr>
        <w:t>u</w:t>
        <w:tab/>
      </w:r>
      <w:r>
        <w:rPr/>
        <w:t>„log 1“ otevřít ventil a zvětšit Q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bCs/>
        </w:rPr>
        <w:tab/>
      </w:r>
      <w:r>
        <w:rPr/>
        <w:t>„log 0“ zavřít ventil a zmenšit Q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tbl>
      <w:tblPr>
        <w:tblW w:w="1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6"/>
        <w:gridCol w:w="33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b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u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  <w:t>Bez K-mapy :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</m:oMath>
      </m:oMathPara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říklad 6. Třípolohová regula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ání:</w:t>
      </w:r>
    </w:p>
    <w:p>
      <w:pPr>
        <w:pStyle w:val="Normal"/>
        <w:rPr/>
      </w:pPr>
      <w:r>
        <w:rPr/>
        <w:t>Navrhněte třípolohový regulátor pro 3f elektrickou sušící pec. Regulátor má udržovat teplotu pece T v intervalu T1 – T2 (T1&lt;T2). Pec je vybavena teploměrem, který dává informaci o teplotě signály a, b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1450</wp:posOffset>
                </wp:positionH>
                <wp:positionV relativeFrom="paragraph">
                  <wp:posOffset>99695</wp:posOffset>
                </wp:positionV>
                <wp:extent cx="238125" cy="192405"/>
                <wp:effectExtent l="0" t="36195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5pt;margin-top:7.85pt;width:18.65pt;height:15.1pt" coordorigin="270,157" coordsize="373,302">
                <v:line id="shape_0" from="270,160" to="629,1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5,157" to="644,4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90775</wp:posOffset>
                </wp:positionH>
                <wp:positionV relativeFrom="paragraph">
                  <wp:posOffset>80645</wp:posOffset>
                </wp:positionV>
                <wp:extent cx="238125" cy="192405"/>
                <wp:effectExtent l="0" t="3619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25pt;margin-top:6.35pt;width:18.65pt;height:15.1pt" coordorigin="3765,127" coordsize="373,302">
                <v:line id="shape_0" from="3765,130" to="4124,1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27" to="4139,4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a</w:t>
        <w:tab/>
        <w:t xml:space="preserve"> „log 1“ T ≥ T2</w:t>
        <w:tab/>
        <w:tab/>
        <w:t>b</w:t>
        <w:tab/>
        <w:t>„log 1“ T ≥ T1</w:t>
      </w:r>
    </w:p>
    <w:p>
      <w:pPr>
        <w:pStyle w:val="Normal"/>
        <w:rPr/>
      </w:pPr>
      <w:r>
        <w:rPr/>
        <w:tab/>
        <w:t>„log 0“ T &lt; T2</w:t>
        <w:tab/>
        <w:tab/>
        <w:tab/>
        <w:t>„log 0“ T &lt; T1</w:t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  <w:t>Regulátor lze vypnout přepínačem p. Na obrázku je požadovaný průběh třípolohové regulace.</w:t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05175</wp:posOffset>
                </wp:positionH>
                <wp:positionV relativeFrom="paragraph">
                  <wp:posOffset>84455</wp:posOffset>
                </wp:positionV>
                <wp:extent cx="1838325" cy="1152525"/>
                <wp:effectExtent l="0" t="0" r="0" b="0"/>
                <wp:wrapSquare wrapText="bothSides"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1152360"/>
                          <a:chOff x="0" y="0"/>
                          <a:chExt cx="1838160" cy="1152360"/>
                        </a:xfrm>
                      </wpg:grpSpPr>
                      <wps:wsp>
                        <wps:cNvSpPr/>
                        <wps:spPr>
                          <a:xfrm>
                            <a:off x="361800" y="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9144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44880"/>
                            <a:ext cx="5716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685800"/>
                            <a:ext cx="3430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344880"/>
                            <a:ext cx="0" cy="571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685800"/>
                            <a:ext cx="0" cy="268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00" y="676440"/>
                            <a:ext cx="5716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680" y="0"/>
                            <a:ext cx="114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466200"/>
                            <a:ext cx="80028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ma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9640" y="923760"/>
                            <a:ext cx="10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2    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0" y="619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25pt;margin-top:6.65pt;width:144.75pt;height:90.75pt" coordorigin="5205,133" coordsize="2895,1815">
                <v:line id="shape_0" from="5775,133" to="5775,17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15,1573" to="7934,15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775,676" to="6674,676" stroked="t" o:allowincell="f" style="position:absolute">
                  <v:stroke color="black" weight="31680" joinstyle="miter" endcap="flat"/>
                  <v:fill o:detectmouseclick="t" on="false"/>
                  <w10:wrap type="square"/>
                </v:line>
                <v:line id="shape_0" from="6675,1213" to="7214,1213" stroked="t" o:allowincell="f" style="position:absolute">
                  <v:stroke color="black" weight="31680" joinstyle="miter" endcap="flat"/>
                  <v:fill o:detectmouseclick="t" on="false"/>
                  <w10:wrap type="square"/>
                </v:line>
                <v:line id="shape_0" from="6675,676" to="6675,1575" stroked="t" o:allowincell="f" style="position:absolute">
                  <v:stroke color="black" weight="15840" dashstyle="dash" joinstyle="miter" endcap="flat"/>
                  <v:fill o:detectmouseclick="t" on="false"/>
                  <w10:wrap type="square"/>
                </v:line>
                <v:line id="shape_0" from="7215,1213" to="7215,1635" stroked="t" o:allowincell="f" style="position:absolute">
                  <v:stroke color="black" weight="15840" dashstyle="dash" joinstyle="miter" endcap="flat"/>
                  <v:fill o:detectmouseclick="t" on="false"/>
                  <w10:wrap type="square"/>
                </v:line>
                <v:line id="shape_0" from="5775,1198" to="6674,1198" stroked="t" o:allowincell="f" style="position:absolute;flip:x">
                  <v:stroke color="black" weight="1584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595;top:133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05;top:49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20;top:867;width:125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ma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80;top:1588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2    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220,1108" to="5759,110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Cs/>
        </w:rPr>
        <w:t>Pec se roztápí na plný výkon Pmax. Po dosažení pracovního pásma T1 se topí jen na 1/3 maximálního výkonu. Při překročení teploty T2 se topení vypne.</w:t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bCs/>
        </w:rPr>
      </w:pPr>
      <w:r>
        <w:rPr>
          <w:b/>
          <w:bCs/>
        </w:rPr>
        <w:t>Řěšení:</w:t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  <w:t>Návrh realizace úlohy:</w:t>
      </w:r>
    </w:p>
    <w:p>
      <w:pPr>
        <w:pStyle w:val="Normal"/>
        <w:tabs>
          <w:tab w:val="clear" w:pos="708"/>
          <w:tab w:val="left" w:pos="1035" w:leader="none"/>
        </w:tabs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43000</wp:posOffset>
                </wp:positionH>
                <wp:positionV relativeFrom="paragraph">
                  <wp:posOffset>160020</wp:posOffset>
                </wp:positionV>
                <wp:extent cx="3314700" cy="1371600"/>
                <wp:effectExtent l="0" t="0" r="0" b="1143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371600"/>
                          <a:chOff x="0" y="0"/>
                          <a:chExt cx="3314880" cy="1371600"/>
                        </a:xfrm>
                      </wpg:grpSpPr>
                      <wps:wsp>
                        <wps:cNvSpPr txBox="1"/>
                        <wps:spPr>
                          <a:xfrm>
                            <a:off x="1714680" y="1144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91440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egulá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69800" y="3430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34308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720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800" y="228600"/>
                            <a:ext cx="22860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228600"/>
                            <a:ext cx="22860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28600"/>
                            <a:ext cx="68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57200"/>
                            <a:ext cx="57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457200"/>
                            <a:ext cx="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10288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114300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"/>
                            <a:ext cx="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125748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343080"/>
                            <a:ext cx="0" cy="68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343080"/>
                            <a:ext cx="0" cy="80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0288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430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ma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2000"/>
                            <a:ext cx="457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80" y="428040"/>
                            <a:ext cx="4287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600" y="961560"/>
                            <a:ext cx="4287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Y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4280" y="847080"/>
                            <a:ext cx="4287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Y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7720" y="818640"/>
                            <a:ext cx="6764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1      T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2.6pt;width:260.95pt;height:108pt" coordorigin="1800,252" coordsize="5219,2160">
                <v:shape id="shape_0" fillcolor="white" stroked="t" o:allowincell="f" style="position:absolute;left:4500;top:433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EC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shape id="shape_0" fillcolor="white" stroked="t" o:allowincell="f" style="position:absolute;left:4320;top:1692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egulátor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line id="shape_0" from="3957,793" to="4496,793" stroked="t" o:allowincell="f" style="position:absolute;flip:x">
                  <v:stroke color="black" weight="19080" endarrow="oval" endarrowwidth="medium" endarrowlength="medium" joinstyle="miter" endcap="flat"/>
                  <v:fill o:detectmouseclick="t" on="false"/>
                  <w10:wrap type="none"/>
                </v:line>
                <v:line id="shape_0" from="3240,793" to="3599,793" stroked="t" o:allowincell="f" style="position:absolute;flip:x">
                  <v:stroke color="black" weight="1908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340,612" to="2879,612" stroked="t" o:allowincell="f" style="position:absolute">
                  <v:stroke color="black" weight="19080" endarrow="oval" endarrowwidth="medium" endarrowlength="medium" joinstyle="miter" endcap="flat"/>
                  <v:fill o:detectmouseclick="t" on="false"/>
                  <w10:wrap type="none"/>
                </v:line>
                <v:line id="shape_0" from="2340,972" to="2879,972" stroked="t" o:allowincell="f" style="position:absolute">
                  <v:stroke color="black" weight="19080" endarrow="oval" endarrowwidth="medium" endarrowlength="medium" joinstyle="miter" endcap="flat"/>
                  <v:fill o:detectmouseclick="t" on="false"/>
                  <w10:wrap type="none"/>
                </v:line>
                <v:line id="shape_0" from="2880,612" to="3239,791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line id="shape_0" from="3600,612" to="3959,791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5400,612" to="6479,612" stroked="t" o:allowincell="f" style="position:absolute">
                  <v:stroke color="black" weight="1908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400,972" to="6299,972" stroked="t" o:allowincell="f" style="position:absolute">
                  <v:stroke color="black" weight="19080" startarrow="oval" startarrowwidth="medium" startarrowlength="medium" joinstyle="miter" endcap="flat"/>
                  <v:fill o:detectmouseclick="t" on="false"/>
                  <w10:wrap type="none"/>
                </v:line>
                <v:line id="shape_0" from="6300,972" to="6300,18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60,1873" to="6299,1873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760,2052" to="6479,2052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480,612" to="6480,20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60,2233" to="7019,2233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780,793" to="3780,1872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93" to="3060,2052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873" to="4319,18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60,2052" to="4319,20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890;top:252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ma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0,507" to="2519,50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1844;top:926;width:67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9;top:1767;width:67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Y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4;top:1586;width:67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Y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4;top:1541;width:106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1      T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09950</wp:posOffset>
                </wp:positionH>
                <wp:positionV relativeFrom="paragraph">
                  <wp:posOffset>156210</wp:posOffset>
                </wp:positionV>
                <wp:extent cx="428625" cy="257175"/>
                <wp:effectExtent l="0" t="0" r="0" b="0"/>
                <wp:wrapNone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0.25pt;mso-wrap-distance-left:9.05pt;mso-wrap-distance-right:9.05pt;mso-wrap-distance-top:0pt;mso-wrap-distance-bottom:0pt;margin-top:12.3pt;mso-position-vertical-relative:text;margin-left:2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  <w:t>Interpretace proměnných:</w:t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1450</wp:posOffset>
                </wp:positionH>
                <wp:positionV relativeFrom="paragraph">
                  <wp:posOffset>99695</wp:posOffset>
                </wp:positionV>
                <wp:extent cx="238125" cy="192405"/>
                <wp:effectExtent l="0" t="3619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5pt;margin-top:7.85pt;width:18.65pt;height:15.1pt" coordorigin="270,157" coordsize="373,302">
                <v:line id="shape_0" from="270,160" to="629,1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5,157" to="644,4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86075</wp:posOffset>
                </wp:positionH>
                <wp:positionV relativeFrom="paragraph">
                  <wp:posOffset>81915</wp:posOffset>
                </wp:positionV>
                <wp:extent cx="238125" cy="192405"/>
                <wp:effectExtent l="0" t="3619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25pt;margin-top:6.45pt;width:18.7pt;height:15.1pt" coordorigin="4545,129" coordsize="374,302">
                <v:line id="shape_0" from="4545,132" to="4904,1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60,129" to="4919,4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p</w:t>
        <w:tab/>
        <w:t xml:space="preserve"> „log 1“ regulace zapnuta</w:t>
        <w:tab/>
        <w:tab/>
        <w:t>Y1</w:t>
        <w:tab/>
        <w:t>„log 1“ výkon Pmax</w:t>
      </w:r>
    </w:p>
    <w:p>
      <w:pPr>
        <w:pStyle w:val="Normal"/>
        <w:rPr/>
      </w:pPr>
      <w:r>
        <w:rPr/>
        <w:tab/>
        <w:t>„log 0“ regulace vypnuta</w:t>
        <w:tab/>
        <w:tab/>
        <w:tab/>
        <w:t>„log 0“ výkon Pmax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9550</wp:posOffset>
                </wp:positionH>
                <wp:positionV relativeFrom="paragraph">
                  <wp:posOffset>71120</wp:posOffset>
                </wp:positionV>
                <wp:extent cx="238125" cy="192405"/>
                <wp:effectExtent l="0" t="36195" r="0" b="63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5pt;margin-top:5.6pt;width:18.65pt;height:15.1pt" coordorigin="330,112" coordsize="373,302">
                <v:line id="shape_0" from="330,115" to="689,1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5,112" to="704,4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Y2</w:t>
        <w:tab/>
        <w:t xml:space="preserve"> „log 1“ topení zapnuto</w:t>
        <w:tab/>
        <w:tab/>
      </w:r>
    </w:p>
    <w:p>
      <w:pPr>
        <w:pStyle w:val="Normal"/>
        <w:rPr>
          <w:bCs/>
        </w:rPr>
      </w:pPr>
      <w:r>
        <w:rPr/>
        <w:tab/>
        <w:t>„log 0“ topení vypnuto</w:t>
        <w:tab/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tbl>
      <w:tblPr>
        <w:tblW w:w="2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6"/>
        <w:gridCol w:w="336"/>
        <w:gridCol w:w="510"/>
        <w:gridCol w:w="510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p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Y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Y2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Cs/>
        </w:rPr>
      </w:pPr>
      <w:r>
        <w:rPr>
          <w:bCs/>
        </w:rPr>
        <w:t>Znakem „X“ jsou označeny buď fyzikálně nereálné stavy (např. b=0 a současně a=1) nebo stavy, které v daném stavu technologii neovlivňují (např. je-li regulace vypnuta je lhostejné zda je přepínač výkonu Y1 v poloze log 1 nebo 0.</w:t>
      </w:r>
    </w:p>
    <w:p>
      <w:pPr>
        <w:pStyle w:val="Normal"/>
        <w:tabs>
          <w:tab w:val="clear" w:pos="708"/>
          <w:tab w:val="left" w:pos="1035" w:leader="none"/>
        </w:tabs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00300</wp:posOffset>
                </wp:positionH>
                <wp:positionV relativeFrom="paragraph">
                  <wp:posOffset>70485</wp:posOffset>
                </wp:positionV>
                <wp:extent cx="1248410" cy="77660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8480" cy="776520"/>
                          <a:chOff x="0" y="0"/>
                          <a:chExt cx="1248480" cy="776520"/>
                        </a:xfrm>
                      </wpg:grpSpPr>
                      <wps:wsp>
                        <wps:cNvSpPr/>
                        <wps:spPr>
                          <a:xfrm>
                            <a:off x="243720" y="565200"/>
                            <a:ext cx="0" cy="157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79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280" y="28764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20196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87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88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5.55pt;width:98.35pt;height:61.15pt" coordorigin="3780,111" coordsize="1967,1223">
                <v:line id="shape_0" from="4164,1001" to="4164,124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3780;top:97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87,564" to="5292,56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978,429" to="5683,42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4498;top:24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6;top:11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35" w:leader="none"/>
        </w:tabs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2425</wp:posOffset>
                </wp:positionH>
                <wp:positionV relativeFrom="paragraph">
                  <wp:posOffset>133350</wp:posOffset>
                </wp:positionV>
                <wp:extent cx="1248410" cy="77660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8480" cy="776520"/>
                          <a:chOff x="0" y="0"/>
                          <a:chExt cx="1248480" cy="776520"/>
                        </a:xfrm>
                      </wpg:grpSpPr>
                      <wps:wsp>
                        <wps:cNvSpPr/>
                        <wps:spPr>
                          <a:xfrm>
                            <a:off x="243720" y="565200"/>
                            <a:ext cx="0" cy="157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79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280" y="28764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20196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87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88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75pt;margin-top:10.5pt;width:98.3pt;height:61.1pt" coordorigin="555,210" coordsize="1966,1222">
                <v:line id="shape_0" from="939,1100" to="939,134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555;top:107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62,663" to="2067,66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753,528" to="2458,52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1273;top:34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21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90775</wp:posOffset>
                </wp:positionH>
                <wp:positionV relativeFrom="paragraph">
                  <wp:posOffset>19050</wp:posOffset>
                </wp:positionV>
                <wp:extent cx="342900" cy="228600"/>
                <wp:effectExtent l="8255" t="8255" r="8890" b="889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Y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25pt;margin-top:1.5pt;width:26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Y2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035" w:leader="none"/>
        </w:tabs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</wp:posOffset>
                </wp:positionH>
                <wp:positionV relativeFrom="paragraph">
                  <wp:posOffset>81915</wp:posOffset>
                </wp:positionV>
                <wp:extent cx="342900" cy="228600"/>
                <wp:effectExtent l="8255" t="8255" r="8890" b="889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Y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6.45pt;width:26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Y1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3863975</wp:posOffset>
                </wp:positionH>
                <wp:positionV relativeFrom="paragraph">
                  <wp:posOffset>-111760</wp:posOffset>
                </wp:positionV>
                <wp:extent cx="853440" cy="369570"/>
                <wp:effectExtent l="0" t="0" r="0" b="0"/>
                <wp:wrapSquare wrapText="bothSides"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29.1pt;mso-wrap-distance-left:7.05pt;mso-wrap-distance-right:7.05pt;mso-wrap-distance-top:0pt;mso-wrap-distance-bottom:0pt;margin-top:-8.8pt;mso-position-vertical-relative:text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13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1806575</wp:posOffset>
                </wp:positionH>
                <wp:positionV relativeFrom="paragraph">
                  <wp:posOffset>145415</wp:posOffset>
                </wp:positionV>
                <wp:extent cx="853440" cy="369570"/>
                <wp:effectExtent l="0" t="0" r="0" b="0"/>
                <wp:wrapSquare wrapText="bothSides"/>
                <wp:docPr id="6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29.1pt;mso-wrap-distance-left:7.05pt;mso-wrap-distance-right:7.05pt;mso-wrap-distance-top:0pt;mso-wrap-distance-bottom:0pt;margin-top:11.45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13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</m:eqArr>
        </m:oMath>
      </m:oMathPara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3:21:00Z</dcterms:created>
  <dc:creator>Svaz spisovatelů</dc:creator>
  <dc:description/>
  <dc:language>en-US</dc:language>
  <cp:lastModifiedBy>ELE</cp:lastModifiedBy>
  <dcterms:modified xsi:type="dcterms:W3CDTF">2006-02-09T13:41:00Z</dcterms:modified>
  <cp:revision>12</cp:revision>
  <dc:subject/>
  <dc:title>1</dc:title>
</cp:coreProperties>
</file>