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riant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Pomocí Hurwitzova kritéria vyšetřete stabilitu regulačního obvodu složeného z astatické soustavy 2. ř. a PID regulátoru :</w:t>
      </w:r>
    </w:p>
    <w:p>
      <w:pPr>
        <w:pStyle w:val="Normal"/>
        <w:rPr/>
      </w:pPr>
      <w:r>
        <w:rPr/>
        <w:t xml:space="preserve">u = 2y´- y - </w:t>
      </w:r>
      <w:r>
        <w:rPr>
          <w:rFonts w:eastAsia="Symbol" w:cs="Symbol" w:ascii="Symbol" w:hAnsi="Symbol"/>
          <w:sz w:val="28"/>
        </w:rPr>
        <w:t></w:t>
      </w:r>
      <w:r>
        <w:rPr/>
        <w:t>y dt</w:t>
      </w:r>
    </w:p>
    <w:p>
      <w:pPr>
        <w:pStyle w:val="Normal"/>
        <w:rPr/>
      </w:pPr>
      <w:r>
        <w:rPr/>
        <w:t>y´´ + 6y´ =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 8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Napište obecný přenos soustavy s přechodovou charakteristikou uvedenou na obráz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4505" cy="885190"/>
            <wp:effectExtent l="0" t="0" r="0" b="0"/>
            <wp:docPr id="1" name="rtr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trr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1"/>
        <w:rPr>
          <w:bCs/>
        </w:rPr>
      </w:pPr>
      <w:r>
        <w:rPr>
          <w:bCs/>
        </w:rPr>
        <w:t>Varianta 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Pomocí Nyquistova kritéria vyšetřete stabilitu regulačního obvodu složeného z astatické soustavy 2. ř. a PD regulátoru :</w:t>
      </w:r>
    </w:p>
    <w:p>
      <w:pPr>
        <w:pStyle w:val="Normal"/>
        <w:rPr/>
      </w:pPr>
      <w:r>
        <w:rPr/>
        <w:t xml:space="preserve">u = 2y´- y </w:t>
      </w:r>
    </w:p>
    <w:p>
      <w:pPr>
        <w:pStyle w:val="Normal"/>
        <w:rPr/>
      </w:pPr>
      <w:r>
        <w:rPr/>
        <w:t>y´´ + 6y´ =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 8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Napište operátorový přenos PD regulá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Heading1"/>
        <w:rPr/>
      </w:pPr>
      <w:r>
        <w:rPr>
          <w:bCs/>
        </w:rPr>
        <w:t xml:space="preserve">Varianta </w:t>
      </w:r>
      <w:r>
        <w:rPr>
          <w:b w:val="false"/>
          <w:bCs/>
        </w:rPr>
        <w:t>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Rozhodněte zda je uzavřený regulační obvod složený ze soustavy S a regulátoru R stabilní. Přenosy jednotlivých členů jso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8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Do grafu přechodové charakteristiky vyznačte tyto údaje: dopravní zpoždění, dobu náběhu, dobu průta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5690" cy="1343025"/>
            <wp:effectExtent l="0" t="0" r="0" b="0"/>
            <wp:docPr id="2" name="rtrr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trr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MAX 2 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arianta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Využitím Hurwitzova kritéria rozhodněte, zda je regulační obvod stabilní. Přenos </w:t>
      </w:r>
      <w:r>
        <w:rPr>
          <w:u w:val="single"/>
        </w:rPr>
        <w:t>otevřeného</w:t>
      </w:r>
      <w:r>
        <w:rPr/>
        <w:t xml:space="preserve"> regulačního obvodu 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/>
        <w:t>MAX 8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Nakreslete přechodovou charakteristiku soustavy s přenos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/>
        <w:tab/>
        <w:t>V grafu vyznačte průsečíky s osami, asymptoty a časové konstan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MAX 2 body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66440</wp:posOffset>
            </wp:positionH>
            <wp:positionV relativeFrom="paragraph">
              <wp:posOffset>85725</wp:posOffset>
            </wp:positionV>
            <wp:extent cx="2444750" cy="24745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3.</w:t>
      </w:r>
      <w:r>
        <w:rPr/>
        <w:t xml:space="preserve">  </w:t>
      </w:r>
      <w:r>
        <w:rPr>
          <w:u w:val="single"/>
        </w:rPr>
        <w:t xml:space="preserve">Pomocí RS-klopného obvodu </w:t>
      </w:r>
      <w:r>
        <w:rPr/>
        <w:t>navrhněte automatickou regulaci vlhkosti vzduchu skleníku v rozmezí 60-70% viz. obrá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kleníku jsou tři čidla vlhkosti V1, V2, V3. V1 dává log.1 při vlhkosti ≥ 60% , V2 je log. 1 při vlhkosti ≥ 65% a V3 je v log. 1 při vlhkosti ≥ 70%. Jestliže je vlhkost &lt; 60% zvlhčuje se vzduch sprchou tj. signál S je v log.1. Po dosažení vlhkosti 65% sprcha vypne (S=log.0). K opětovnému zapnutí sprchy dojde až při poklesu vlhkosti pod spodní mez tj. pod 60%. Tento cyklus dvoupolohové regulace se opakuje. Jestliže dojde k překročení vlhkosti 70% (V3 je v log.1) dojde ke spuštění motoru ventilátoru (M je v log.1), který vhání do skleníku suchý vzduch. Při poklesu vlhkosti pod 70% motor vypne.</w:t>
      </w:r>
    </w:p>
    <w:p>
      <w:pPr>
        <w:pStyle w:val="Normal"/>
        <w:rPr/>
      </w:pPr>
      <w:r>
        <w:rPr/>
        <w:t>Sestavte pravdivostní tabulky, zaveďte proměnné RS-klop. obvodu , najděte rovnice pro řízení M,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>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</w:rPr>
        <w:t>Varianta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9240</wp:posOffset>
            </wp:positionH>
            <wp:positionV relativeFrom="paragraph">
              <wp:posOffset>78740</wp:posOffset>
            </wp:positionV>
            <wp:extent cx="2623820" cy="17494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1. </w:t>
      </w:r>
      <w:r>
        <w:rPr/>
        <w:t>Proveďte identifikaci neznámé soustavy na základě naměřené přechodové charakteristiky. Z nalezeného přenosu vyjádřete charakteristickou rovnici a na základě „Stodolovy podmínky“ rozhodněte o stabili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8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Jak se bude měnit akční veličina I-regulátoru v čase, je-li konstanta regulátoru ri=0,1 a regulační odchylka je konstantní e=2. (napište rovnici změny akč. velič. „u“ nebo nakreslete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46:00Z</dcterms:created>
  <dc:creator>Pavel Gambasek</dc:creator>
  <dc:description/>
  <dc:language>en-US</dc:language>
  <cp:lastModifiedBy>Alice</cp:lastModifiedBy>
  <dcterms:modified xsi:type="dcterms:W3CDTF">2004-05-08T15:13:00Z</dcterms:modified>
  <cp:revision>6</cp:revision>
  <dc:subject/>
  <dc:title>Varianta A</dc:title>
</cp:coreProperties>
</file>