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Řešte </w:t>
      </w:r>
      <w:r>
        <w:rPr>
          <w:u w:val="single"/>
        </w:rPr>
        <w:t>RS-klopnými obvody</w:t>
      </w:r>
      <w:r>
        <w:rPr/>
        <w:t xml:space="preserve"> a </w:t>
      </w:r>
      <w:r>
        <w:rPr>
          <w:u w:val="single"/>
        </w:rPr>
        <w:t>nakreslete blokové schéma</w:t>
      </w:r>
      <w:r>
        <w:rPr/>
        <w:t xml:space="preserve">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Na lince probíhá třídění materiálu turniketovým podavačem. Materiál je k podavači přisouván po dopravníku D1. Na konci dráhy D1 je váha, která na základě měření generuje signály pro řízení směru přesunu výrobku. Do směru L (tj. L=1, P = 0) nebo do směru P (tj. P=1, L=0). Po navážení materiálu tj. P nebo L je v log.1, je sepnut motor turniketového podavače. Jestliže byl detekován váhou směr L (L=1) bude se motor otáčet ve smyslu M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(tj. M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=1, M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0) a naopak při P=1 se bude otáčet ve smyslu M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(M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1, M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=0).Snímač 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detekuje polohu ramene – přítomnost ramene je 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1. Motor je po přesunu výrobku vypnut (tj. M</w:t>
      </w:r>
      <w:r>
        <w:rPr>
          <w:sz w:val="20"/>
          <w:vertAlign w:val="subscript"/>
        </w:rPr>
        <w:t>L</w:t>
      </w:r>
      <w:r>
        <w:rPr>
          <w:sz w:val="20"/>
        </w:rPr>
        <w:t xml:space="preserve"> =0, M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0) v pozici ramene na snímači S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4925060" cy="2235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2235240"/>
                          <a:chOff x="0" y="0"/>
                          <a:chExt cx="4925160" cy="223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25160" cy="22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6120" y="1029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7538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387.8pt;height:176pt" coordorigin="0,276" coordsize="7756,3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76;width:7755;height:35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28;top:1898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03;top:1463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sekvence popisuje proces přesouvání výrobku:</w:t>
      </w:r>
    </w:p>
    <w:p>
      <w:pPr>
        <w:pStyle w:val="Normal"/>
        <w:rPr/>
      </w:pPr>
      <w:r>
        <w:rPr/>
        <w:drawing>
          <wp:inline distT="0" distB="0" distL="0" distR="0">
            <wp:extent cx="5754370" cy="1231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Řešte stabilitu uzavřeného regulačního obvodu se zápornou zpětnou vazbou. Jsou dány přenosy soustavy 4. řádu a PD-regulát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p – 1               a             1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pt" to="161.95pt,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914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p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+p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+2p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+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1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p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+p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+2p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+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kreslete přechodovou charakteristiku regulátoru zadaného rovnic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= 0.5 </w:t>
      </w:r>
      <w:r>
        <w:rPr>
          <w:rFonts w:eastAsia="Symbol" w:cs="Symbol" w:ascii="Symbol" w:hAnsi="Symbol"/>
        </w:rPr>
        <w:t></w:t>
      </w:r>
      <w:r>
        <w:rPr/>
        <w:t xml:space="preserve"> y dy + 10.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Řešte zpětnovazebním zapojení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1223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27:00Z</dcterms:created>
  <dc:creator>Lektor</dc:creator>
  <dc:description/>
  <dc:language>en-US</dc:language>
  <cp:lastModifiedBy>Lektor</cp:lastModifiedBy>
  <dcterms:modified xsi:type="dcterms:W3CDTF">2005-05-30T12:41:00Z</dcterms:modified>
  <cp:revision>10</cp:revision>
  <dc:subject/>
  <dc:title>Opravný zápočtový test z automatizace</dc:title>
</cp:coreProperties>
</file>