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  <m:oMath xmlns:m="http://schemas.openxmlformats.org/officeDocument/2006/math"/>
      <w:r>
        <w:rPr/>
        <w:t>Zkouškové otázky z předmět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AUTOMATIZAC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4"/>
        </w:rPr>
      </w:pPr>
      <w:r>
        <w:rPr>
          <w:bCs/>
          <w:iCs/>
          <w:sz w:val="24"/>
        </w:rPr>
        <w:t>Jak poznáte  z  pravdivostní tabulky, že  popisuje funkci  logického sekvenčního obvodu   (LSO)?  Popište syntézu  LSO pomocí zpětnovazebního zapojení logických obvodů  (NOT, NAND, NOR).</w:t>
      </w:r>
      <w:r>
        <w:rPr/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Senzory polohy a otáček. Popište princip Hallovy sondy respektive Hallova jevu a jeho praktické aplikace. </w:t>
      </w:r>
    </w:p>
    <w:p>
      <w:pPr>
        <w:pStyle w:val="Normal"/>
        <w:autoSpaceDE w:val="false"/>
        <w:spacing w:before="0" w:after="120"/>
        <w:ind w:left="1429" w:hanging="0"/>
        <w:jc w:val="both"/>
        <w:rPr>
          <w:rFonts w:ascii="CEPGHD+TimesNewRoman;Times New Roman" w:hAnsi="CEPGHD+TimesNewRoman;Times New Roman" w:cs="CEPGHD+TimesNewRoman;Times New Roman"/>
          <w:color w:val="0000FF"/>
          <w:sz w:val="24"/>
          <w:szCs w:val="24"/>
        </w:rPr>
      </w:pPr>
      <w:r>
        <w:rPr>
          <w:rFonts w:cs="CEPGHD+TimesNewRoman;Times New Roman" w:ascii="CEPGHD+TimesNewRoman;Times New Roman" w:hAnsi="CEPGHD+TimesNewRoman;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4"/>
        </w:rPr>
      </w:pPr>
      <w:r>
        <w:rPr>
          <w:rFonts w:cs="CEPGHD+TimesNewRoman;Times New Roman" w:ascii="CEPGHD+TimesNewRoman;Times New Roman" w:hAnsi="CEPGHD+TimesNewRoman;Times New Roman"/>
          <w:sz w:val="24"/>
          <w:szCs w:val="24"/>
        </w:rPr>
        <w:t>Co je to statická charakteristika systémů a jak ji získáváme?</w:t>
      </w:r>
      <w:r>
        <w:rPr>
          <w:rFonts w:cs="CEPGHD+TimesNewRoman;Times New Roman" w:ascii="CEPGHD+TimesNewRoman;Times New Roman" w:hAnsi="CEPGHD+TimesNewRoman;Times New Roman"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Jak se liší regulace na konstantní hodnotu od  regulace programové?</w:t>
      </w:r>
      <w:r>
        <w:rPr>
          <w:rFonts w:cs="CEPGHD+TimesNewRoman;Times New Roman" w:ascii="CEPGHD+TimesNewRoman;Times New Roman" w:hAnsi="CEPGHD+TimesNewRoman;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iCs/>
          <w:sz w:val="24"/>
        </w:rPr>
        <w:t>Popište postup návrhu logického sekvenčního řízení pomocí klopných obvodů RS. Uveďte postup na řízení ohřevu pícky tak, aby se její teplota pohybovala mezi teplotami  t</w:t>
      </w:r>
      <w:r>
        <w:rPr>
          <w:bCs/>
          <w:iCs/>
          <w:sz w:val="24"/>
          <w:vertAlign w:val="subscript"/>
        </w:rPr>
        <w:t>min</w:t>
      </w:r>
      <w:r>
        <w:rPr>
          <w:bCs/>
          <w:iCs/>
          <w:sz w:val="24"/>
        </w:rPr>
        <w:t xml:space="preserve"> a t</w:t>
      </w:r>
      <w:r>
        <w:rPr>
          <w:bCs/>
          <w:iCs/>
          <w:sz w:val="24"/>
          <w:vertAlign w:val="subscript"/>
        </w:rPr>
        <w:t>max</w:t>
      </w:r>
      <w:r>
        <w:rPr>
          <w:bCs/>
          <w:iCs/>
          <w:sz w:val="24"/>
        </w:rPr>
        <w:t>. Ohřev bude řízen výstupem Y a teploty sledovány vstupními signály  Sd (sleduje min) a Sh (sleduje max). Ostatní volte libovolně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skript"/>
        <w:ind w:left="180" w:hanging="0"/>
        <w:jc w:val="both"/>
        <w:rPr>
          <w:rFonts w:ascii="CEPGHD+TimesNewRoman;Times New Roman" w:hAnsi="CEPGHD+TimesNewRoman;Times New Roman" w:cs="CEPGHD+TimesNewRoman;Times New Roman"/>
          <w:b/>
          <w:b/>
          <w:bCs/>
          <w:i/>
          <w:i/>
          <w:iCs/>
          <w:color w:val="0000FF"/>
          <w:sz w:val="24"/>
        </w:rPr>
      </w:pPr>
      <w:r>
        <w:rPr>
          <w:rFonts w:cs="CEPGHD+TimesNewRoman;Times New Roman" w:ascii="CEPGHD+TimesNewRoman;Times New Roman" w:hAnsi="CEPGHD+TimesNewRoman;Times New Roman"/>
          <w:b/>
          <w:bCs/>
          <w:i/>
          <w:iCs/>
          <w:color w:val="0000FF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rFonts w:cs="CEPGHD+TimesNewRoman;Times New Roman" w:ascii="CEPGHD+TimesNewRoman;Times New Roman" w:hAnsi="CEPGHD+TimesNewRoman;Times New Roman"/>
          <w:sz w:val="24"/>
          <w:szCs w:val="24"/>
        </w:rPr>
        <w:t>Uveďte obecnou diferenciální rovnici systému a podmínku fyzikální realizace.</w:t>
      </w:r>
      <w:r>
        <w:rPr>
          <w:sz w:val="24"/>
        </w:rPr>
        <w:t xml:space="preserve"> Co je to přechodová charakteristika regulované soustavy. </w:t>
      </w:r>
      <w:r>
        <w:rPr>
          <w:rFonts w:cs="CEPGHD+TimesNewRoman;Times New Roman" w:ascii="CEPGHD+TimesNewRoman;Times New Roman" w:hAnsi="CEPGHD+TimesNewRoman;Times New Roman"/>
          <w:sz w:val="24"/>
          <w:szCs w:val="24"/>
        </w:rPr>
        <w:t>Jak se dopravní zpoždění projeví v diferenciální rovnici, v přenosu a frekvenčním přenosu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vové odporové senzory teploty (RTD) – funkce, používané materiály, převodní       charakteristika Pt100. Vyhodnocovací obvod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4"/>
        </w:rPr>
      </w:pPr>
      <w:r>
        <w:rPr>
          <w:rFonts w:cs="CEPGHD+TimesNewRoman;Times New Roman" w:ascii="CEPGHD+TimesNewRoman;Times New Roman" w:hAnsi="CEPGHD+TimesNewRoman;Times New Roman"/>
          <w:sz w:val="24"/>
          <w:szCs w:val="24"/>
        </w:rPr>
        <w:t xml:space="preserve">Uveďte definici přechodové funkce. Jak se získá ze známého přenosu? Nakreslete přechodovou charakteristiku astatické soustavy 1.  a 2. řádu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nzory teploty využívající přechod PN. Princip činnosti, průběh převodní funkce, praktické vlastnosti- teplotní rozsah, rozměry . Integrované senzory teplo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>
          <w:sz w:val="24"/>
          <w:szCs w:val="24"/>
        </w:rPr>
        <w:t xml:space="preserve">Jaká je základní vlastnost Karnaughovy mapy a jak se tato vlastnost využívá pro minimalizaci logických funkcí? </w:t>
      </w:r>
      <w:r>
        <w:rPr>
          <w:bCs/>
          <w:iCs/>
          <w:sz w:val="24"/>
          <w:szCs w:val="24"/>
        </w:rPr>
        <w:t>Popište</w:t>
      </w:r>
      <w:r>
        <w:rPr>
          <w:bCs/>
          <w:iCs/>
          <w:sz w:val="24"/>
        </w:rPr>
        <w:t xml:space="preserve"> postup návrhu řízení s logickými kombinačními obvody(LKO). Jak budete minimalizovat LKO zadanou jen pro neúplný počet kombinací vstupních proměnný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munikace v řídících systémech, vysvětlete rozdíl a vlastnosti hvězdicového a sběrnicového propojení. Charakterizujte sběrnici respektive rozhranní RS485, (logické signály, elektrické úrovně, rychlost přenosu, max. vzdálenost - diagram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4"/>
        </w:rPr>
      </w:pPr>
      <w:r>
        <w:rPr>
          <w:rFonts w:cs="CEPGHD+TimesNewRoman;Times New Roman" w:ascii="CEPGHD+TimesNewRoman;Times New Roman" w:hAnsi="CEPGHD+TimesNewRoman;Times New Roman"/>
          <w:sz w:val="24"/>
          <w:szCs w:val="24"/>
        </w:rPr>
        <w:t>Zvolte si diferenciální rovnici systému a určete jeho přenos a naopak ze zvoleného přenosu napište diferenciální rovnici systému</w:t>
      </w:r>
      <w:r>
        <w:rPr>
          <w:rFonts w:cs="CEPGHD+TimesNewRoman;Times New Roman" w:ascii="CEPGHD+TimesNewRoman;Times New Roman" w:hAnsi="CEPGHD+TimesNewRoman;Times New Roman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 je to regulovaná soustava a její přechodová charakteristika. Jak rozdělujeme regulované soustav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Popište blokových schématem tok informací a popište základní metodu činnosti programu PLC a důvody jejího použití.</w:t>
      </w:r>
      <w:r>
        <w:rPr>
          <w:rFonts w:cs="CEPGHD+TimesNewRoman;Times New Roman" w:ascii="CEPGHD+TimesNewRoman;Times New Roman" w:hAnsi="CEPGHD+TimesNewRoman;Times New Roman"/>
          <w:b w:val="false"/>
          <w:i w:val="false"/>
        </w:rPr>
        <w:t xml:space="preserve"> Jaké vstupy a výstupy mohou mít programovatelné automaty?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>
          <w:sz w:val="24"/>
          <w:szCs w:val="24"/>
        </w:rPr>
        <w:t>Na zvoleném příkladu vysvětlete podstatu dopravního zpoždění u regulovaných soustav. Jaký vliv má dopravní zpoždění na regulaci?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Vysvětlete  princip  činnosti  relé  jako  kontaktního  spínacího  prvku.  Vysvětlete,  princip činnosti stejnosměrného relé   a graficky ji znázorněte převodní  charakteristiku r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4"/>
        </w:rPr>
      </w:pPr>
      <w:r>
        <w:rPr>
          <w:sz w:val="24"/>
        </w:rPr>
        <w:t>Vysvětlete, co je regulovaná soustava statická a astatická, co je přechodová charakteristika regulované soustavy a její průběh pro soustavu 0., 1. A 2. Řádu, diferenciální rovnice pro tyto případ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dporové senzory teploty – termistory. Druhy, převodní charakteristiky, praktické vlastnosti a důsledky pro použit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>
          <w:sz w:val="24"/>
        </w:rPr>
        <w:t>Nakreslete průběh přechodové charakteristiky u statické soustavy 2. Řádu. Vysvětlete, co je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a T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a jaký je jejich vliv na průběh regulace. Uveďte její diferenciální rovnici a operátorový přen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pište základní konstrukci stykače.Vysvětlete, jaký je průběh tažné síly elektromagnetu u stykače na střídavý proud. Jak se odstraní kolísání této síly k nulové hodnotě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>
          <w:sz w:val="24"/>
        </w:rPr>
        <w:t>Vlastnosti proporcionálních regulátorů: uveďte  operátorový přenos, přechodovou charakteristiku, stavitelný parametr a příklady technické realiza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světlete, co je akční člen u regulátoru. Uveďte příklady regulačních orgánů - ventilů. Jejich provedení z hlediska otevírací charakteristiky. Příklad klapky jako regulačního orgánu a její různé proved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>
          <w:sz w:val="24"/>
          <w:szCs w:val="24"/>
        </w:rPr>
        <w:t xml:space="preserve">Pro jednotlivé typy regulátoru uveďte jejich rovnici, přenos a přechodovou charakteristiku. </w:t>
      </w:r>
      <w:r>
        <w:rPr>
          <w:sz w:val="24"/>
        </w:rPr>
        <w:t>Co je pásmo proporcionality P regulátoru, uveďte grafickou interpretaci. Senzory pro měření vlhkosti vzduchu. Uveďte 3 metody a jejich praktické realizace včetně převodní funkce nebo charakteristi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4"/>
        </w:rPr>
      </w:pPr>
      <w:r>
        <w:rPr>
          <w:sz w:val="24"/>
        </w:rPr>
        <w:t xml:space="preserve">Jak se liší regulátor přímý od regulátoru nepřímého? Nakreslete blokové schéma nepřímého regulátoru. </w:t>
      </w:r>
      <w:r>
        <w:rPr>
          <w:color w:val="000000"/>
          <w:sz w:val="24"/>
          <w:szCs w:val="24"/>
        </w:rPr>
        <w:t>Jaké vlastnosti v regulačním pochodu mají jednotlivé typy regulátorů P, PI a složka D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nzory pro měření elektrické vodivosti kapalin. Princip metody, závislost měrné vodivosti na vlastnostech zkoumaných kapalin - příklad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ké je použití programovatelných automatů? Co znamená zkratka PLC? Popište metodu SCAN, kterou  zpracováván program v PLC. Uveďte její výhody.  </w:t>
      </w:r>
    </w:p>
    <w:p>
      <w:pPr>
        <w:pStyle w:val="Normal"/>
        <w:jc w:val="both"/>
        <w:rPr/>
      </w:pPr>
      <w:r>
        <w:rPr>
          <w:sz w:val="24"/>
        </w:rPr>
        <w:t>Senzory pro měření pH . Definice pH, princip měření, Nernstova rovnice. Aplikace na zemědělských produkte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0" w:after="120"/>
        <w:ind w:left="14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Uveďte obecný postup při nastavování parametrů regulátorů metodou Ziegler-Nichols.</w:t>
      </w:r>
      <w:r>
        <w:rPr>
          <w:sz w:val="24"/>
        </w:rPr>
        <w:t xml:space="preserve"> </w:t>
      </w:r>
      <w:r>
        <w:rPr>
          <w:color w:val="000000"/>
          <w:sz w:val="24"/>
          <w:szCs w:val="24"/>
        </w:rPr>
        <w:t>Uveďte definici přechodové funkce. Jak se získá ze známého přenosu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Řešte kombinační obvod pro ovládání elektrických spotřebičů ze dvou mí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4"/>
        </w:rPr>
      </w:pPr>
      <w:r>
        <w:rPr>
          <w:sz w:val="24"/>
        </w:rPr>
        <w:t>Vysvětlete činnost dvoupolohového regulátoru a znázorněte průběh regulované veličiny při dvoupolohové regulaci. Uveďte vztah vyjadřující kolísání regulované veličiny při této regulaci. Uveďte, v čem je rozdíl při dvoupolohové regulaci v soustavě 1. řádu a v soustavě 2. řád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dukčnostní senzory polohy. Druhy a jejich statické převodní charakteristiky. Srovnání z hlediska délky měřené dráhy a metody linearizace jejich převodních charakteristi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4"/>
        </w:rPr>
      </w:pPr>
      <w:r>
        <w:rPr>
          <w:sz w:val="24"/>
        </w:rPr>
        <w:t>Uveďte, co je to regulační obvod jednoduchý a rozvětvený regulační obvod. Uveďte příklady takových regulačních obvodů. Nakreslete blokové regulační  schéma a technologické schéma pro regulační obvod  s pomocnou akční veličinou.</w:t>
      </w:r>
    </w:p>
    <w:p>
      <w:pPr>
        <w:pStyle w:val="Normal"/>
        <w:jc w:val="both"/>
        <w:rPr/>
      </w:pPr>
      <w:r>
        <w:rPr>
          <w:sz w:val="24"/>
        </w:rPr>
        <w:t>Ultrazvukové průtokoměry - princip činnosti, odstranění vlivu rozdílné rychlosti šíření ultrazvuku v kapalině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4"/>
        </w:rPr>
      </w:pPr>
      <w:r>
        <w:rPr>
          <w:sz w:val="24"/>
        </w:rPr>
        <w:t>Nakreslete blokové schéma jednoduchého regulačního obvodu a vysvětlete základní pojmy: regulovaná veličina, akční veličina, řídící veličina, poruchová veličina. Vysvětlete rozdíl mezi spojitou regulací a dvoupolohovou regulac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dukčnostní průtokoměry – princip, popis převodní funkce, praktické požadavky na správnou činnost.</w:t>
        <w:tab/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4"/>
        </w:rPr>
      </w:pPr>
      <w:r>
        <w:rPr>
          <w:sz w:val="24"/>
        </w:rPr>
        <w:t>Nakreslete blokové schéma regulačního obvodu. Vysvětlete, co je rozvětvený regulační obvod s pomocnou regulovanou veličinou nebo s pomocnou poruchovou veličinou. Nakreslete blokové regulační schéma  jednoho obvodu.</w:t>
      </w:r>
    </w:p>
    <w:p>
      <w:pPr>
        <w:pStyle w:val="Normal"/>
        <w:jc w:val="both"/>
        <w:rPr/>
      </w:pPr>
      <w:r>
        <w:rPr>
          <w:sz w:val="24"/>
        </w:rPr>
        <w:t>Tenzometry - druhy a jejich charakteristické vlastnosti (definice konstanty citlivosti), příklady měření mechanických veliči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4"/>
        </w:rPr>
      </w:pPr>
      <w:r>
        <w:rPr>
          <w:sz w:val="24"/>
        </w:rPr>
        <w:t>Co je to frekvenční charakteristika a frekvenční přenos nějakého systému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nzory polohy na bázi  potenciometrického snímače. Princip, převodní charakteristika. Praktické vlastno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4"/>
        </w:rPr>
      </w:pPr>
      <w:r>
        <w:rPr>
          <w:sz w:val="24"/>
        </w:rPr>
        <w:t>Co je stabilita regulačního obvodu a podle čeho se dá určit. Kriteria stabilit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nzory pro analýzu plynů, měření vodivostním , pelistorovým a oxidačním senzorem. Uveďte princip, převodní charakteristiky a další vlastno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4"/>
        </w:rPr>
      </w:pPr>
      <w:r>
        <w:rPr>
          <w:sz w:val="24"/>
        </w:rPr>
        <w:t>Uveďte, co se rozumí pod pojmem stabilita regulačního pochodu při spojité regulaci a jaká znáte kriteria stabilit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nzometrické můstky - způsob vyhodnocení signálu, druhy zapojení a jejich vlastnosti. Definujte konstantu citlivosti. Uveďte grafickou formou příklad pro použití při měření tlaku nebo hmotno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4"/>
        </w:rPr>
      </w:pPr>
      <w:r>
        <w:rPr>
          <w:sz w:val="24"/>
        </w:rPr>
        <w:t>Uveďte, podle jakých kriterií se posuzuje kvalita regulace při spojité regulaci a jaké jsou základní vztahy pro posouzení kvality regulace.</w:t>
      </w:r>
    </w:p>
    <w:p>
      <w:pPr>
        <w:pStyle w:val="TextBody"/>
        <w:rPr/>
      </w:pPr>
      <w:r>
        <w:rPr/>
        <w:t>Programovatelné automaty - popis, vlastnosti a způsob programování. Rozdíl oproti PLC. Jaké jsou možné způsoby programování programovatelných automatů?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b/>
          <w:b/>
          <w:bCs/>
          <w:i/>
          <w:i/>
          <w:iCs/>
          <w:sz w:val="24"/>
        </w:rPr>
      </w:pPr>
      <w:r>
        <w:rPr>
          <w:sz w:val="24"/>
        </w:rPr>
        <w:t xml:space="preserve">Podle čeho se posuzuje kvalita regulace u spojitých regulací? </w:t>
      </w:r>
      <w:r>
        <w:rPr>
          <w:bCs/>
          <w:iCs/>
          <w:sz w:val="24"/>
        </w:rPr>
        <w:t xml:space="preserve">V uzavřeném regulačním obvodu je    </w:t>
      </w:r>
      <w:r>
        <w:rPr>
          <w:b/>
          <w:bCs/>
          <w:i/>
          <w:iCs/>
          <w:sz w:val="24"/>
        </w:rPr>
        <w:t xml:space="preserve">   F</w:t>
      </w:r>
      <w:r>
        <w:rPr>
          <w:b/>
          <w:bCs/>
          <w:i/>
          <w:iCs/>
          <w:sz w:val="24"/>
          <w:vertAlign w:val="subscript"/>
        </w:rPr>
        <w:t>R</w:t>
      </w:r>
      <w:r>
        <w:rPr>
          <w:b/>
          <w:bCs/>
          <w:i/>
          <w:iCs/>
          <w:sz w:val="24"/>
        </w:rPr>
        <w:t xml:space="preserve"> = 10;     F</w:t>
      </w:r>
      <w:r>
        <w:rPr>
          <w:b/>
          <w:bCs/>
          <w:i/>
          <w:iCs/>
          <w:sz w:val="24"/>
          <w:vertAlign w:val="subscript"/>
        </w:rPr>
        <w:t>S</w:t>
      </w:r>
      <w:r>
        <w:rPr>
          <w:b/>
          <w:bCs/>
          <w:i/>
          <w:iCs/>
          <w:sz w:val="24"/>
        </w:rPr>
        <w:t xml:space="preserve"> = </w:t>
      </w:r>
      <w:r>
        <w:rPr>
          <w:b/>
          <w:bCs/>
          <w:i/>
          <w:i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  <w:i/>
          <w:iCs/>
          <w:sz w:val="24"/>
        </w:rPr>
        <w:t xml:space="preserve"> . </w:t>
      </w:r>
      <w:r>
        <w:rPr>
          <w:bCs/>
          <w:iCs/>
          <w:sz w:val="24"/>
        </w:rPr>
        <w:t xml:space="preserve">Určete přenos řízení  </w:t>
      </w:r>
      <w:r>
        <w:rPr>
          <w:b/>
          <w:bCs/>
          <w:i/>
          <w:iCs/>
          <w:sz w:val="24"/>
        </w:rPr>
        <w:t>F</w:t>
      </w:r>
      <w:r>
        <w:rPr>
          <w:b/>
          <w:bCs/>
          <w:i/>
          <w:iCs/>
          <w:sz w:val="24"/>
          <w:vertAlign w:val="subscript"/>
        </w:rPr>
        <w:t>w</w:t>
      </w:r>
      <w:r>
        <w:rPr>
          <w:b/>
          <w:bCs/>
          <w:i/>
          <w:iCs/>
          <w:sz w:val="24"/>
        </w:rPr>
        <w:t xml:space="preserve"> = </w:t>
      </w:r>
      <w:r>
        <w:rPr>
          <w:b/>
          <w:bCs/>
          <w:i/>
          <w:i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/>
      </w:pPr>
      <w:r>
        <w:rPr>
          <w:sz w:val="24"/>
        </w:rPr>
        <w:t xml:space="preserve">Charakterizujte programovatelný logický automat (PLC). Popište způsob řešení vstupů a výstupů PLC, výhody řešen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4"/>
          <w:szCs w:val="24"/>
        </w:rPr>
      </w:pPr>
      <w:r>
        <w:rPr>
          <w:rFonts w:eastAsia="CEPGHD+TimesNewRoman;Times New Roman" w:cs="CEPGHD+TimesNewRoman;Times New Roman" w:ascii="CEPGHD+TimesNewRoman;Times New Roman" w:hAnsi="CEPGHD+TimesNewRoman;Times New Roman"/>
          <w:color w:val="000000"/>
        </w:rPr>
        <w:t xml:space="preserve"> </w:t>
      </w:r>
      <w:r>
        <w:rPr>
          <w:color w:val="000000"/>
          <w:sz w:val="24"/>
          <w:szCs w:val="24"/>
        </w:rPr>
        <w:t>Uveďte znění a vysvětlete použití Michajlov-Leonhardova kritéria.</w:t>
      </w:r>
    </w:p>
    <w:p>
      <w:pPr>
        <w:pStyle w:val="Normal"/>
        <w:jc w:val="both"/>
        <w:rPr/>
      </w:pPr>
      <w:r>
        <w:rPr>
          <w:sz w:val="24"/>
        </w:rPr>
        <w:t>Senzory pro měření koncentrace plynů a par. Uveďte aspoň dva druhy senzorů  a jejich převodní charakteristi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>
          <w:sz w:val="24"/>
        </w:rPr>
        <w:t xml:space="preserve">Na přiložených obrázcích 2,3,4,5 (k dispozici až při zkoušce) jsou uvedeny průběhy různých přechodových charakteristik. Napište typy operátorových přenosů  pro uvedené průběhy přechodových charakteristik . </w:t>
      </w:r>
    </w:p>
    <w:p>
      <w:pPr>
        <w:pStyle w:val="Normal"/>
        <w:jc w:val="both"/>
        <w:rPr/>
      </w:pPr>
      <w:r>
        <w:rPr>
          <w:sz w:val="24"/>
        </w:rPr>
        <w:t>Senzory teploty využívající přechod PN. Princip činnosti, průběh převodní funkce, praktické vlastnosti: teplotní rozsah, rozměry . Integrované senzory teplo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>
          <w:bCs/>
          <w:iCs/>
          <w:sz w:val="24"/>
        </w:rPr>
        <w:t>Využití zakázaných  nebo technicky neuskutečnitelných logických stavů regulovatelných soustav pro  efektivní minimalizaci logické  funkce řídicího obvodu. Popište funkci klopného obvodu RS tabulkou a uveďte (nakreslete) jeho obvodovou analogii realizovanou jako paměťové relé ovládané tlačítky start a sto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nzory měrné vodivosti látek, princip a vlastnosti látek  které lze konduktivitou nepřímo stanovit. Princip, převodní vztahy a vlastnosti  2 a 4 elektrodového  měř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>
          <w:sz w:val="24"/>
        </w:rPr>
        <w:t xml:space="preserve">Vysvětlete princip činnosti spojitých regulátorů typu P, I, a D. Napište diferenciální rovnici a znázorněte přechodovou charakteristiku regulátoru  PID bez zpoždění a se zpožděním 1. řádu. </w:t>
      </w:r>
    </w:p>
    <w:p>
      <w:pPr>
        <w:pStyle w:val="Normal"/>
        <w:jc w:val="both"/>
        <w:rPr/>
      </w:pPr>
      <w:r>
        <w:rPr>
          <w:sz w:val="24"/>
        </w:rPr>
        <w:t>Uveďte, jaké znáte senzory pro snímání polohy  a rychlosti, uveďte jejich základní vlastno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iCs/>
        </w:rPr>
      </w:pPr>
      <w:r>
        <w:rPr>
          <w:bCs/>
          <w:iCs/>
          <w:sz w:val="24"/>
        </w:rPr>
        <w:t>Jaké konstrukční modifikace programovatelných automatů PA (PLC) znáte? Uveďte základní způsoby programování PA, uveďte konkrétní příklady při řešení ovládání spotřebiče ze dvou mís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 je definována relativní vlhkost a v čem se udává.Psychrometrický způsob měření relativní vlhkosti.  Metoda adsorpčních senzorů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4"/>
        </w:rPr>
      </w:pPr>
      <w:r>
        <w:rPr>
          <w:rFonts w:cs="CEPGHD+TimesNewRoman;Times New Roman" w:ascii="CEPGHD+TimesNewRoman;Times New Roman" w:hAnsi="CEPGHD+TimesNewRoman;Times New Roman"/>
          <w:sz w:val="24"/>
          <w:szCs w:val="24"/>
        </w:rPr>
        <w:t>Uveďte znění a vysvětlete použití Nyquistova kritéria</w:t>
      </w:r>
      <w:r>
        <w:rPr>
          <w:rFonts w:cs="CEPGHD+TimesNewRoman;Times New Roman" w:ascii="CEPGHD+TimesNewRoman;Times New Roman" w:hAnsi="CEPGHD+TimesNewRoman;Times New Roman"/>
        </w:rPr>
        <w:t>.</w:t>
      </w:r>
      <w:r>
        <w:rPr>
          <w:rFonts w:cs="CEPGHD+TimesNewRoman;Times New Roman" w:ascii="CEPGHD+TimesNewRoman;Times New Roman" w:hAnsi="CEPGHD+TimesNewRoman;Times New Roman"/>
          <w:color w:val="000000"/>
        </w:rPr>
        <w:t xml:space="preserve">  </w:t>
      </w:r>
      <w:r>
        <w:rPr>
          <w:sz w:val="24"/>
        </w:rPr>
        <w:t xml:space="preserve">Jakými způsoby je možné provádět identifikaci regulovaných soustav ?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světlete princip odporových snímačů polohy (potenciometry). Jaký je průběh výstupního napětí v obvodu a na čem závisí jeho linearita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4"/>
        </w:rPr>
      </w:pPr>
      <w:r>
        <w:rPr>
          <w:sz w:val="24"/>
        </w:rPr>
        <w:t>Vysvětlete, co je akční člen u regulátoru a z čeho se skládá. Uveďte příklad ventilu a klapky jako regulační orgán a jejich otevírací charakteristiku pro různá proved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veďte, jaké znáte snímače průtoku kapalin a na jakém principu pracují. Funkce UZ senzoru průt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4"/>
        </w:rPr>
      </w:pPr>
      <w:r>
        <w:rPr>
          <w:sz w:val="24"/>
        </w:rPr>
        <w:t>Napište obecný operátorový přenos pro regulovanou soustavu 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statickou se zpožděním třetího řádu a dopravním zpožděním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 xml:space="preserve">astatickou se astatismem 1. řádu  a dopravním zpožděním   </w:t>
      </w:r>
    </w:p>
    <w:p>
      <w:pPr>
        <w:pStyle w:val="Normal"/>
        <w:jc w:val="both"/>
        <w:rPr/>
      </w:pPr>
      <w:r>
        <w:rPr>
          <w:sz w:val="24"/>
        </w:rPr>
        <w:t>Uveďte, jaké znáte senzory pro měření vlhkosti vzduchu, jejich princip činnosti, schematické znázornění a použit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4"/>
        </w:rPr>
      </w:pPr>
      <w:r>
        <w:rPr>
          <w:sz w:val="24"/>
          <w:szCs w:val="24"/>
        </w:rPr>
        <w:t>Uveďte znění a vysvětlete použití Hurwitzova kritéria.</w:t>
      </w:r>
      <w:r>
        <w:rPr/>
        <w:t xml:space="preserve"> </w:t>
      </w:r>
      <w:r>
        <w:rPr>
          <w:sz w:val="24"/>
          <w:szCs w:val="24"/>
        </w:rPr>
        <w:t xml:space="preserve">Pro které obvody selhává metoda Ziegler-Nichols a proč?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světlete princip průřezových  a  turbinových  průtokoměrů, uveďte převodní vztah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4"/>
        </w:rPr>
      </w:pPr>
      <w:r>
        <w:rPr>
          <w:rFonts w:cs="CEPGHD+TimesNewRoman;Times New Roman" w:ascii="CEPGHD+TimesNewRoman;Times New Roman" w:hAnsi="CEPGHD+TimesNewRoman;Times New Roman"/>
          <w:sz w:val="24"/>
          <w:szCs w:val="24"/>
        </w:rPr>
        <w:t>Jaká je obecná podmínka stability regulačního obvodu? Co je to charakteristická rovnice a jak se získá? Doplňující podmínky stabilit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aké znáte snímače otáček. Jejich princip a rozsah použití. Jaké znáte snímače mechanického posunutí. Jejich princip a oblast použit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sz w:val="24"/>
        </w:rPr>
      </w:pPr>
      <w:r>
        <w:rPr>
          <w:bCs/>
          <w:iCs/>
          <w:sz w:val="24"/>
        </w:rPr>
        <w:t>Programovatelný automat (PA) – popis funkce a důvod použití. Popis struktury PA pomocí blokového schéma.</w:t>
      </w:r>
      <w:r>
        <w:rPr>
          <w:rFonts w:cs="CEPGHD+TimesNewRoman;Times New Roman" w:ascii="CEPGHD+TimesNewRoman;Times New Roman" w:hAnsi="CEPGHD+TimesNewRoman;Times New Roman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Vysvětlete princip činnosti termočlánku. Uveďte aspoň dva způsoby, kterými se kompenzuje vliv okolní teploty na studený (srovnávací) spoj termočlán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</w:rPr>
        <w:t>Měřením byla stanovena přechodová charakteristika systému. Určete (přibližně) přenosy G</w:t>
      </w:r>
      <w:r>
        <w:rPr>
          <w:sz w:val="24"/>
          <w:vertAlign w:val="subscript"/>
        </w:rPr>
        <w:t>(p)</w:t>
      </w:r>
      <w:r>
        <w:rPr>
          <w:sz w:val="24"/>
        </w:rPr>
        <w:t xml:space="preserve"> pro jednotlivé průběhy přechodových charakteristik na přiložených obrázcích. (V obrázcích můžete provádět grafické úpravy.) </w:t>
      </w:r>
      <w:r>
        <w:rPr>
          <w:rFonts w:cs="CEPGHD+TimesNewRoman;Times New Roman" w:ascii="CEPGHD+TimesNewRoman;Times New Roman" w:hAnsi="CEPGHD+TimesNewRoman;Times New Roman"/>
          <w:sz w:val="24"/>
          <w:szCs w:val="24"/>
        </w:rPr>
        <w:t>Uveďte znění a vysvětlete použití Michajlov-Leonhardova kritéria.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24"/>
          <w:szCs w:val="24"/>
        </w:rPr>
      </w:pPr>
      <w:r>
        <w:rPr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Vysvětlete členění technických prostředků automatizace, uveďte princip distribuované a hierarchické stavby řídicích systémů. Struktura řídicího počítač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0" w:after="120"/>
        <w:ind w:left="14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EPHDG+TimesNewRoman">
    <w:altName w:val="Italic"/>
    <w:charset w:val="00"/>
    <w:family w:val="roman"/>
    <w:pitch w:val="default"/>
  </w:font>
  <w:font w:name="CEPGHD+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426"/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480" w:hanging="0"/>
      <w:jc w:val="both"/>
    </w:pPr>
    <w:rPr>
      <w:b/>
      <w:bCs/>
      <w:i/>
      <w:iCs/>
      <w:sz w:val="24"/>
    </w:rPr>
  </w:style>
  <w:style w:type="paragraph" w:styleId="Textskript">
    <w:name w:val="textskript"/>
    <w:basedOn w:val="Normal"/>
    <w:next w:val="Normal"/>
    <w:qFormat/>
    <w:pPr>
      <w:autoSpaceDE w:val="false"/>
      <w:spacing w:before="0" w:after="120"/>
    </w:pPr>
    <w:rPr>
      <w:rFonts w:ascii="CEPHDG+TimesNewRoman,Italic;Times New Roman" w:hAnsi="CEPHDG+TimesNewRoman,Italic;Times New Roman" w:cs="CEPHDG+TimesNewRoman,Italic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0:42:00Z</dcterms:created>
  <dc:creator>TF ČZU</dc:creator>
  <dc:description/>
  <dc:language>en-US</dc:language>
  <cp:lastModifiedBy>Administrator</cp:lastModifiedBy>
  <dcterms:modified xsi:type="dcterms:W3CDTF">2006-04-27T10:45:00Z</dcterms:modified>
  <cp:revision>3</cp:revision>
  <dc:subject/>
  <dc:title>Zkouškové otázky z předmětu</dc:title>
</cp:coreProperties>
</file>