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bCs/>
          <w:sz w:val="28"/>
        </w:rPr>
        <w:t>HYDRAULICKÁ POSUVOVÁ JEDNOTKA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656840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kce model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hyb suportu je simulován pomocí deseti LED diod, z toho čtyři mají zároveň funkci snímačů polohy K1 až K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je řízen třemi výstupními signálovými bity PLC Tecomat (EDUte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 EM1 řídí pohyb suportu vpřed, EM2 řídí pohyb vzad a EM3 ovládá dvoupolohově rychlost (EM3=1 ……pracovní posuv.</w:t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cializační st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 zapnutí napájení nebo po restartu ( tlačítko RESET) se suport automaticky nastaví do inicializačního stavu – pozice na snímači K1.</w:t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Heading2"/>
        <w:rPr/>
      </w:pPr>
      <w:r>
        <w:rPr>
          <w:rFonts w:cs="Courier New" w:ascii="Courier New" w:hAnsi="Courier New"/>
        </w:rPr>
        <w:t>Chybová hláše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l dokáže vyhodnotit dva druhy funkčních chyb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jezd krajního snímače ( K1, K4 )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svítí se červená LED ERR a zelené LED snímačů K1 až K4. Systém se vrátí do výchozího stavu po stisknutí tlačítka RES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Současné sepnutí EM1 a EM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ignalizační dioda ERR bliká, po odstranění chybového stavu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tém bez restartu pokračuje v činnosti.</w:t>
      </w:r>
    </w:p>
    <w:p>
      <w:pPr>
        <w:pStyle w:val="Heading2"/>
        <w:rPr>
          <w:rFonts w:ascii="Courier New" w:hAnsi="Courier New" w:cs="Courier New"/>
          <w:b w:val="false"/>
          <w:b w:val="false"/>
          <w:bCs w:val="false"/>
          <w:sz w:val="28"/>
        </w:rPr>
      </w:pPr>
      <w:r>
        <w:rPr>
          <w:rFonts w:cs="Courier New" w:ascii="Courier New" w:hAnsi="Courier New"/>
          <w:b w:val="false"/>
          <w:bCs w:val="false"/>
          <w:sz w:val="28"/>
        </w:rPr>
      </w:r>
    </w:p>
    <w:p>
      <w:pPr>
        <w:pStyle w:val="Heading1"/>
        <w:rPr/>
      </w:pPr>
      <w:r>
        <w:rPr/>
        <w:t>Kódování vstupů a výstupů hydraulické posuv. jednotky</w:t>
      </w:r>
    </w:p>
    <w:p>
      <w:pPr>
        <w:pStyle w:val="Heading1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2 = P-tlačítk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3 = K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4 = K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5 = K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6 = K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8 = L-tlačítk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 = EM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 = EM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 = EM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ourier New" w:ascii="Courier New" w:hAnsi="Courier New"/>
          <w:sz w:val="28"/>
        </w:rPr>
        <w:t>Úloha HYD1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i/>
        </w:rPr>
        <w:t>Použité pomůcky:</w:t>
      </w:r>
      <w:r>
        <w:rPr>
          <w:rFonts w:cs="Courier New" w:ascii="Courier New" w:hAnsi="Courier New"/>
        </w:rPr>
        <w:t xml:space="preserve">      modul hydraulické posuvové jednotky,</w:t>
      </w:r>
    </w:p>
    <w:p>
      <w:pPr>
        <w:pStyle w:val="Normal"/>
        <w:ind w:left="31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jovací modul,PLC LOGO,vývojové prostředí LOGOsoft-Comfort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</w:rPr>
      </w:pPr>
      <w:r>
        <w:rPr>
          <w:rFonts w:cs="Courier New" w:ascii="Courier New" w:hAnsi="Courier New"/>
          <w:b/>
          <w:bCs/>
          <w:i/>
        </w:rPr>
        <w:t>Zadání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tvořte program pro řízení hydraulické posuvové jednotky podle zadaného režim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Varianta zadání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sknutím tlačítka START se suport rozjede rychloposuvem a zastaví se na konci dráhy (snímač K4). K nouzovému zastavení suportu slouží tlačítko STOP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</w:rPr>
        <w:t>Návod k řešení 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Sestavte logickou fci. ovládání suportu na základě logických výroků.</w:t>
      </w:r>
    </w:p>
    <w:p>
      <w:pPr>
        <w:pStyle w:val="Normal"/>
        <w:rPr/>
      </w:pPr>
      <w:r>
        <w:rPr>
          <w:rFonts w:cs="Courier New" w:ascii="Courier New" w:hAnsi="Courier New"/>
        </w:rPr>
        <w:t>2. Sestavte logickou fci. ovládání suportu pomocí pravdivostní tabulky. Log. fci. minimalizuj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Varianta zadání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 jednom stisku tlačítka START se suport rozjede rychloposuvem a zastaví se na konci dráhy (snímač K4). K nouzovému zastavení suportu slouží tlačítko STOP.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</w:rPr>
      </w:pPr>
      <w:r>
        <w:rPr>
          <w:rFonts w:cs="Courier New" w:ascii="Courier New" w:hAnsi="Courier New"/>
          <w:b/>
          <w:bCs/>
          <w:i/>
        </w:rPr>
        <w:t>Řešení B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Použijeme intuitivní postup a zformulujeme logický výrok pro výstup elektromagnetu EM1 (pohyb vpře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Řešte zpětnovazebním zapojením tj. zavedením pomocné zpožděné proměnné.</w:t>
      </w:r>
    </w:p>
    <w:p>
      <w:pPr>
        <w:pStyle w:val="Normal"/>
        <w:rPr/>
      </w:pPr>
      <w:r>
        <w:rPr>
          <w:rFonts w:cs="Courier New" w:ascii="Courier New" w:hAnsi="Courier New"/>
        </w:rPr>
        <w:t>3. Využijte instrukce podmíněného nastavení SET a podmíněného nulování RES tj. řešení RS klopným obvod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bezpečení objektu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drawing>
          <wp:inline distT="0" distB="0" distL="0" distR="0">
            <wp:extent cx="3653790" cy="2510155"/>
            <wp:effectExtent l="0" t="0" r="0" b="0"/>
            <wp:docPr id="2" name="Obje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k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ÚLOHA  Zab_obj_1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Zadání A:</w:t>
      </w:r>
    </w:p>
    <w:p>
      <w:pPr>
        <w:pStyle w:val="Normal"/>
        <w:rPr/>
      </w:pPr>
      <w:r>
        <w:rPr>
          <w:rFonts w:cs="Courier New" w:ascii="Courier New" w:hAnsi="Courier New"/>
        </w:rPr>
        <w:t>Navrhněte zabezpečovací zařízení pro hlídání vniknutí do objektu viz. obr. Aktivace alarmu se provádí přepínačem z polohy NEAKTIVNÍ do polohy AKTIVNÍ. Vniknutí do objektu je signalizováno siréno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oznámka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 odsimulujte v prostředí LOGOsoft-Comf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Zadání B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Navrhněte zabezpečovací zařízení pro hlídání vniknutí do objektu viz. obr. Alarm se zapíná !tlačítkem! </w:t>
      </w:r>
      <w:r>
        <w:rPr>
          <w:rFonts w:cs="Courier New" w:ascii="Courier New" w:hAnsi="Courier New"/>
          <w:i/>
          <w:iCs/>
        </w:rPr>
        <w:t>start</w:t>
      </w:r>
      <w:r>
        <w:rPr>
          <w:rFonts w:cs="Courier New" w:ascii="Courier New" w:hAnsi="Courier New"/>
        </w:rPr>
        <w:t xml:space="preserve">. Vypnutí alarmu spouští kódovací panel, který po zadání správného kódu generuje impuls </w:t>
      </w:r>
      <w:r>
        <w:rPr>
          <w:rFonts w:cs="Courier New" w:ascii="Courier New" w:hAnsi="Courier New"/>
          <w:i/>
          <w:iCs/>
        </w:rPr>
        <w:t>stop.</w:t>
      </w:r>
      <w:r>
        <w:rPr>
          <w:rFonts w:cs="Courier New" w:ascii="Courier New" w:hAnsi="Courier New"/>
        </w:rPr>
        <w:t xml:space="preserve"> Vniknutí do objektu je signalizováno sirénou.</w:t>
      </w:r>
    </w:p>
    <w:p>
      <w:pPr>
        <w:pStyle w:val="Footer"/>
        <w:tabs>
          <w:tab w:val="clear" w:pos="4536"/>
          <w:tab w:val="clear" w:pos="9072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Návod k řešení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nalyzujte zadání pravdivostní ta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Řešte RS klopnými obvody. Nejprve řešte ovládání alarmu pomocí vnitřní proměné OVL tj. OVL=f(start,stop).Poté řešte spouštění sirény tj. siréna=g(snímače,OVL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3. Řešte pomocí signálového diagramu a RS – klopných obvodů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Navrněte úpravu zadání tak, aby funkce alarmu zůstala zachována a úloha se zjednodušila na jeden sekvenční stav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dár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889250" cy="1920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Zadání:</w:t>
      </w:r>
      <w:r>
        <w:rPr>
          <w:rFonts w:cs="Courier New" w:ascii="Courier New" w:hAnsi="Courier New"/>
        </w:rPr>
        <w:t xml:space="preserve"> Zrealizujte pomocí PLC LOGO dvoupolohový regulátor výšky hladiny s pásmem necitlivosti pro zásobník pitné vody viz. obr. Snímač výšky hladiny je tvořen třemi elektrodami. Jednou společnou elektrodou (od výšky Hs1 do Hs2), jednou elektrodou končící ve výšce Hs2 a jednopu elektrodou končící ve výšce Hs1. Snímače Hs1 a Hs2 dávájí log. 1 jestliže voda propojí jejich elektrodu s elektrodou společnou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Návod k řešení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Řešte zpětnovazebním zapojením tj. zavedením pomocné zpožděné proměnn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Využijte instrukce podmíněného nastavení SET a podmíněného nulování RES tj. řešení RS klopným obvod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1:12:00Z</dcterms:created>
  <dc:creator>Svaz spisovatelů</dc:creator>
  <dc:description/>
  <dc:language>en-US</dc:language>
  <cp:lastModifiedBy>Svaz spisovatelů</cp:lastModifiedBy>
  <dcterms:modified xsi:type="dcterms:W3CDTF">2003-03-03T02:34:00Z</dcterms:modified>
  <cp:revision>3</cp:revision>
  <dc:subject/>
  <dc:title>1</dc:title>
</cp:coreProperties>
</file>