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rianta E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61290</wp:posOffset>
            </wp:positionV>
            <wp:extent cx="2603500" cy="3479800"/>
            <wp:effectExtent l="0" t="0" r="0" b="0"/>
            <wp:wrapSquare wrapText="bothSides"/>
            <wp:docPr id="1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</w:t>
      </w:r>
      <w:r>
        <w:rPr>
          <w:u w:val="single"/>
        </w:rPr>
        <w:t>RS klopnými obvody</w:t>
      </w:r>
      <w:r>
        <w:rPr/>
        <w:t xml:space="preserve"> zrealizujte řízení nákladního výtahu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abina výtahu „V“ je zdvihána elektromotorem M. Ve výchozí poloze je kabina dole na koncovém spínači S2 = log.1. Po naložení výtahu stiskne obsluha tlačítko TH = log.1 , signál MH = log.1 zapne elektromotor ve směru otáčení jaký je vyznačen na obr., kabina se rozjede nahoru a po aktivování koncového snímače S1 = log.1 se motor zastaví signálem MH = log.0. Po vyložení materiálu stiskne obsluha nahoře tlačítko TD = log.1, spustí se signálem MD = log.1 elektromotor v opačném smyslu otáčení a kabina začne klesat. Po dosažení spínače S2 se kabina zastaví signálem MD = log.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7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Využitím Hurwitzova kritéria rozhodněte, zda je regulační obvod stabilní. Přenos </w:t>
      </w:r>
      <w:r>
        <w:rPr>
          <w:u w:val="single"/>
        </w:rPr>
        <w:t>otevřeného</w:t>
      </w:r>
      <w:r>
        <w:rPr/>
        <w:t xml:space="preserve"> regulačního obvodu 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o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rPr/>
      </w:pPr>
      <w:r>
        <w:rPr/>
        <w:t>MAX 7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Nakreslete přechodovou charakteristiku soustavy s přenos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</w:t>
      </w:r>
      <w:r>
        <w:rPr/>
        <w:tab/>
        <w:t>V grafu vyznačte průsečíky s osami, asymptoty a časové konsta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2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Zakreslete odezvu PD regulátoru na lineárně vzrůstající regulační odchylku e(t) = 4.t.</w:t>
      </w:r>
    </w:p>
    <w:p>
      <w:pPr>
        <w:pStyle w:val="Normal"/>
        <w:rPr/>
      </w:pPr>
      <w:r>
        <w:rPr/>
        <w:t>(napište rovnici PD regulátoru, dosaďte vstupní signál, nakreslete gra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 3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Uveďte příklad praktického použití ultrazvukového dálkomě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1 bo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5:00:00Z</dcterms:created>
  <dc:creator>Lektor</dc:creator>
  <dc:description/>
  <dc:language>en-US</dc:language>
  <cp:lastModifiedBy>Bezouška</cp:lastModifiedBy>
  <cp:lastPrinted>2003-06-17T21:38:00Z</cp:lastPrinted>
  <dcterms:modified xsi:type="dcterms:W3CDTF">2003-06-17T19:40:00Z</dcterms:modified>
  <cp:revision>9</cp:revision>
  <dc:subject/>
  <dc:title>Verianta E</dc:title>
</cp:coreProperties>
</file>