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snova  přednášek  z  předmětu</w:t>
      </w:r>
    </w:p>
    <w:p>
      <w:pPr>
        <w:pStyle w:val="Normal"/>
        <w:spacing w:lineRule="auto" w:line="360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UTOMATIZACE</w:t>
      </w:r>
    </w:p>
    <w:p>
      <w:pPr>
        <w:pStyle w:val="Normal"/>
        <w:jc w:val="center"/>
        <w:rPr/>
      </w:pPr>
      <w:r>
        <w:rPr>
          <w:b/>
          <w:sz w:val="24"/>
        </w:rPr>
        <w:t>pro 3. a 4. roč. TF, akad.r. 2006/2007 - letní semest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lnsWWW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Témata přednášek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lnsWWW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ákladní pojmy automatického řízení. Charakteristika řídících systém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del w:id="0" w:author="Laboratoř automatizace TF ČZU" w:date="2002-02-11T10:52:00Z">
        <w:r>
          <w:rPr>
            <w:sz w:val="22"/>
          </w:rPr>
          <w:delText xml:space="preserve">Automatické </w:delText>
        </w:r>
      </w:del>
      <w:r>
        <w:rPr>
          <w:sz w:val="22"/>
        </w:rPr>
        <w:t>Logické řízení – principy, realizace řešení. Řízení na základě logických kombinačních a sekvenčních funkcí. Řídící systémy s logickými sekvenčními obvo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Syntéza logického řízení pomocí sekvenčního funkčního diagramu. GRAFC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rogramovatelné automaty (PA) - popis logické a fyzické struktury. Časové  a  čítací  operace  v  logickém řízení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Analogové spojité  řízení –</w:t>
      </w:r>
      <w:ins w:id="1" w:author="Bohuslávek Zdeněk" w:date="2002-01-30T22:02:00Z">
        <w:r>
          <w:rPr>
            <w:sz w:val="22"/>
          </w:rPr>
          <w:t xml:space="preserve"> </w:t>
        </w:r>
      </w:ins>
      <w:r>
        <w:rPr>
          <w:sz w:val="22"/>
        </w:rPr>
        <w:t>regulace. Způsoby regulace, regulační obvod a jeho části. Řízené soustavy, jejich dynamické vlastnosti a identifikace. Modelování soustav v programu  Matlab- Simulin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Regulátory P, I, D a jejich </w:t>
      </w:r>
      <w:del w:id="2" w:author="Bohuslávek Zdeněk" w:date="2002-01-27T20:24:00Z">
        <w:r>
          <w:rPr>
            <w:sz w:val="22"/>
          </w:rPr>
          <w:delText>komunikace..</w:delText>
        </w:r>
      </w:del>
      <w:ins w:id="3" w:author="Bohuslávek Zdeněk" w:date="2002-01-27T20:24:00Z">
        <w:r>
          <w:rPr>
            <w:sz w:val="22"/>
          </w:rPr>
          <w:t>kombinace</w:t>
        </w:r>
      </w:ins>
      <w:r>
        <w:rPr>
          <w:sz w:val="22"/>
        </w:rPr>
        <w:t>. Statické a dynamické vlastnosti zpětnovazebního regulačního obvodu. Modelování v programu Matlab-Simulink.. Konstrukční principy regulátor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Způsoby zvyšování kvality regulačního pochodu , seřizování regulátorů. Dvoupolohová regulace.  Stabilita a kvalita regulačního proces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Technické prostředky automatizace – přehled, rozdělení. Senzory teploty a vlhkosti, poloha, síla, hmotnost, zrychlení, otáčky. </w:t>
      </w:r>
      <w:del w:id="4" w:author="Bohuslávek Zdeněk" w:date="2002-01-27T20:24:00Z">
        <w:r>
          <w:rPr>
            <w:sz w:val="22"/>
          </w:rPr>
          <w:delText xml:space="preserve"> </w:delText>
        </w:r>
      </w:del>
      <w:r>
        <w:rPr>
          <w:sz w:val="22"/>
        </w:rPr>
        <w:t>Odporové a kapacitní tenzometr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Senzory mechanických veličin: Senzory průtoku tekutin, senzory hladiny. Senzory detekce a měření koncentrace plynů a  par ve vzduchu. Inteligentní (smart)  senzor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Akční členy – charakteristika. Kontaktní spínací prvky, servopohony, zesilovače, řídící jednotky (PLC, technologické řídicí počítače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V Praze dne 16. 2.2007                  Prof.Ing. Zdeněk Bohuslávek, CSc.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Program  laboratorních  cvičení  z  předmětu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AUTOMATIZACE</w:t>
      </w:r>
    </w:p>
    <w:p>
      <w:pPr>
        <w:pStyle w:val="Normal"/>
        <w:jc w:val="center"/>
        <w:rPr/>
      </w:pPr>
      <w:r>
        <w:rPr>
          <w:b/>
          <w:sz w:val="24"/>
        </w:rPr>
        <w:t>pro 3. a 4. roč. TF , akad.r. 2006/2007 - letní semest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Úvod do předmětu. Příklady řešení aplikací automatizace a robotizace – ukázka robotizovaného pracoviště. Informace o podmínkách pro udělení zápočtu. Základy logických obvodů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Řešení úloh z logického řízení pomocí kombinačních a sekvenčních funkcí ( kombinační úloha HYD1, Zabezpečení objektu, sekvenční zpětnovazební řízení HYD1 a  čerpadla vodárny). Ověření funkce navržených  úloh virtuální simulací v programu LogosoftComfo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Řešení úloh sekvenčního řízení na bázi klopných obvodů RS (řízení rozšířených funkcí HYD1, vodárny a zabezpečení objektu). Simulace v programu LogosoftComfort. 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Programovatelný automat (PA) LOGO-Siemens. Popis základních realizovaných funkcí. Společná ukázka řízení vodárny a HYD1 na  reálných modelech. Modifikace řízení vodárny. Odladění a ověření řešených úloh ve cvičeních 2. a 3. na  PA  LO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 xml:space="preserve">Řešení sekvenčních úloh v jazyce GRAFCET:  automatická pračka, posuvná hydraulická jednotka (HYD 2, 3, 4;  PRAC 1 až 4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Řešení vybraných úloh z  identifikace řízených soustav. Identifikace soustav podle přechodových charakteristik a modelování v Matlab Simuli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Řešení úloh z oblasti stability regulačních obvodů. Nalezení parametrů regulace podle metody Nicols-Ziegler pro ohřev podle úlohy cv. 6. Simulace v programu Matlab – Simulink. Metody zvyšování kvality regulačního pochodu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Úlohy s řídicím počítačem MITE, optickými a indukčnostními senzory. Návrh jednoduchých algoritmů řízení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2"/>
        </w:rPr>
        <w:t xml:space="preserve">Test. </w:t>
      </w:r>
      <w:r>
        <w:rPr>
          <w:sz w:val="22"/>
        </w:rPr>
        <w:t>Spojité řízení ponoru modelu batyskafu. Simulované a reálné řízení v prostředí Matlab.  Nalezení parametrů regulace, seřizování regulátor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Zápoče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284" w:hanging="284"/>
        <w:rPr>
          <w:sz w:val="24"/>
          <w:szCs w:val="24"/>
        </w:rPr>
      </w:pPr>
      <w:r>
        <w:rPr>
          <w:sz w:val="24"/>
          <w:szCs w:val="24"/>
        </w:rPr>
        <w:t>V Praze dne 16. 2.2007                  Prof.Ing. Zdeněk Bohuslávek, CSc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FF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24:00Z</dcterms:created>
  <dc:creator>Bohuslávek Zdeněk</dc:creator>
  <dc:description/>
  <dc:language>en-US</dc:language>
  <cp:lastModifiedBy>el</cp:lastModifiedBy>
  <cp:lastPrinted>2003-02-24T10:43:00Z</cp:lastPrinted>
  <dcterms:modified xsi:type="dcterms:W3CDTF">2007-02-16T09:24:00Z</dcterms:modified>
  <cp:revision>2</cp:revision>
  <dc:subject/>
  <dc:title>Osnova  přednášek  z  předmětu</dc:title>
</cp:coreProperties>
</file>