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riant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>
          <w:b/>
          <w:u w:val="single"/>
        </w:rPr>
        <w:t>.</w:t>
      </w:r>
      <w:r>
        <w:rPr>
          <w:u w:val="single"/>
        </w:rPr>
        <w:t xml:space="preserve"> Pomocí RS klopného obvodu</w:t>
      </w:r>
      <w:r>
        <w:rPr/>
        <w:t xml:space="preserve"> řešte úlohu automatického navažování krmiva viz. ob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0060" cy="2386330"/>
            <wp:effectExtent l="0" t="0" r="0" b="0"/>
            <wp:docPr id="1" name="ba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d průběžným dopravníkem po kterém se pohybují přepravní kontejnery je umístěna násypka. Pod pásem dopravníku je váha „V“ a snímač přítomnosti kontejneru „S“. Snímač „S“ signalizuje přesnou polohu kontejneru vzhledem k násypce úrovní log. 1. Váha „V“ signalizuje dosažení správné hmotnosti kontejneru log. 1. Technologický proces je spuštěn tlačítkem start „ST“.  Jestliže snímač „S“ zaregistruje přítomnost kontejneru zastaví se motor „M“ s otevře se klapka násypky „K“. Po dosažení správné hmotnosti kontejneru signalizované signálem váhy „V“ se klapka „K“ zavře a motor „M“ se znovu spustí.</w:t>
      </w:r>
    </w:p>
    <w:p>
      <w:pPr>
        <w:pStyle w:val="Normal"/>
        <w:rPr/>
      </w:pPr>
      <w:r>
        <w:rPr/>
        <w:t>Najděte rovnice M=? , K=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 7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omocí Hurwitzova kritéria vyšetřete stabilitu regulačního obvodu složeného z astatické soustavy 2. ř. a PID regulátoru :</w:t>
      </w:r>
    </w:p>
    <w:p>
      <w:pPr>
        <w:pStyle w:val="Normal"/>
        <w:rPr/>
      </w:pPr>
      <w:r>
        <w:rPr/>
        <w:t xml:space="preserve">u = 2y´- y - </w:t>
      </w:r>
      <w:r>
        <w:rPr>
          <w:rFonts w:eastAsia="Symbol" w:cs="Symbol" w:ascii="Symbol" w:hAnsi="Symbol"/>
          <w:sz w:val="28"/>
        </w:rPr>
        <w:t></w:t>
      </w:r>
      <w:r>
        <w:rPr/>
        <w:t>y dt</w:t>
      </w:r>
    </w:p>
    <w:p>
      <w:pPr>
        <w:pStyle w:val="Normal"/>
        <w:rPr/>
      </w:pPr>
      <w:r>
        <w:rPr/>
        <w:t>y´´ + 6y´ =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 7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Vysvětlete a popište funkci zpožděného zapnutí „DELAY ON“. Funkci můžete popsat slovně, pomocí časového diagramu nebo matematickým zápi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Čemu se v PLC technice říká operátorský panel. Uveďte příklad pou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Napište obecný přenos soustavy s přechodovou charakteristikou uvedenou na obráz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1895" cy="1237615"/>
            <wp:effectExtent l="0" t="0" r="0" b="0"/>
            <wp:docPr id="2" name="rtrr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trr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Heading1"/>
        <w:rPr/>
      </w:pPr>
      <w:r>
        <w:rPr/>
        <w:t>Variant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>
          <w:b/>
          <w:u w:val="single"/>
        </w:rPr>
        <w:t>.</w:t>
      </w:r>
      <w:r>
        <w:rPr>
          <w:u w:val="single"/>
        </w:rPr>
        <w:t xml:space="preserve"> Zpětnovazebním zapojením</w:t>
      </w:r>
      <w:r>
        <w:rPr/>
        <w:t xml:space="preserve"> tj. zavedením zpožděné proměnné řešte řízení periodického vratného pohybu hlavy jehličkové tiskárny viz. ob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2095" cy="2035810"/>
            <wp:effectExtent l="0" t="0" r="0" b="0"/>
            <wp:docPr id="3" name="ba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7940</wp:posOffset>
                </wp:positionH>
                <wp:positionV relativeFrom="paragraph">
                  <wp:posOffset>1120775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8.2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8420</wp:posOffset>
                </wp:positionH>
                <wp:positionV relativeFrom="paragraph">
                  <wp:posOffset>1443355</wp:posOffset>
                </wp:positionV>
                <wp:extent cx="3429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3.65pt;mso-position-vertical-relative:text;margin-left:3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a tiskárny se pohybuje na vodícím šroubu, který je poháněn motorkem „M“. Krajní polohy jsou hlídány koncovými spínači „K1“ a „K2“. Periodický pohyb hlavy je spouštěn signálem tisk „T“, který je po celou dobu kdy se má hlava pohybovat v log. 1. Pohyb hlavy začíná ve výchozí poloze na snímači „K1“ změnou signálu tisk „T“ na log. 1 a končí při přechodu „T“ zpět do log 0. Motorek je aktivován signálem běh „B“ do log. 1. Směr otáčení motorku tj. směr pohybu hlavy je dán signálem reverz „R“. Je-li „R“ v log. 0 reverzace je vypnutá a  motorek pohybuje s hlavou ve směru K1 → K2. Při „R“ v log. 1 je reverzace zapnuta a hlava se pohybuje směrem K2 → K1.</w:t>
      </w:r>
    </w:p>
    <w:p>
      <w:pPr>
        <w:pStyle w:val="Normal"/>
        <w:rPr/>
      </w:pPr>
      <w:r>
        <w:rPr/>
        <w:t>Najděte rovnice M=?, R = 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 7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Pomocí Nyquistova kritéria vyšetřete stabilitu regulačního obvodu složeného z astatické soustavy 2. ř. a PD regulátoru :</w:t>
      </w:r>
    </w:p>
    <w:p>
      <w:pPr>
        <w:pStyle w:val="Normal"/>
        <w:rPr/>
      </w:pPr>
      <w:r>
        <w:rPr/>
        <w:t xml:space="preserve">u = 2y´- y </w:t>
      </w:r>
    </w:p>
    <w:p>
      <w:pPr>
        <w:pStyle w:val="Normal"/>
        <w:rPr/>
      </w:pPr>
      <w:r>
        <w:rPr/>
        <w:t>y´´ + 6y´ =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 7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Napište operátorový přenos PD regulát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Do grafu přechodové charakteristiky vyznačte tyto údaje: dopravní zpoždění, dobu náběhu, dobu průtah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5690" cy="1343025"/>
            <wp:effectExtent l="0" t="0" r="0" b="0"/>
            <wp:docPr id="6" name="rtrr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trr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Vysvětlete a stručně popište činnost PLC. Můžete použít obrázek nebo vývojový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X 2 bo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43:00Z</dcterms:created>
  <dc:creator>Pavel Gambasek</dc:creator>
  <dc:description/>
  <dc:language>en-US</dc:language>
  <cp:lastModifiedBy>Bzuk a Ťuk</cp:lastModifiedBy>
  <dcterms:modified xsi:type="dcterms:W3CDTF">2003-05-12T09:25:00Z</dcterms:modified>
  <cp:revision>9</cp:revision>
  <dc:subject/>
  <dc:title>Varianta A</dc:title>
</cp:coreProperties>
</file>