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Blok 1. – Kombinační říze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říklad 1. Ovládání světla ze třech mí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kombinační obvod pro zapínání a vypínání světla ze třech míst (tři vypínače). Světlo má svítit při sepnutí lichého počtu vypínačů (to odpovídá situaci kdy je možné po průchodu křižovatkou za sebou vždy zhasnout). Výsledek ověřte v programu LogoSoft Komfor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6990</wp:posOffset>
                </wp:positionV>
                <wp:extent cx="2743200" cy="1238250"/>
                <wp:effectExtent l="0" t="222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38400"/>
                          <a:chOff x="0" y="0"/>
                          <a:chExt cx="2743200" cy="12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11430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428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2400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37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32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370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332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7pt;width:215.95pt;height:97.5pt" coordorigin="2700,74" coordsize="4319,1950">
                <v:line id="shape_0" from="2700,74" to="7019,74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2700,615" to="4499,61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220,615" to="7019,61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500,569" to="4500,2008" stroked="t" o:allowincell="f" style="position:absolute;flip:y">
                  <v:stroke color="black" weight="44280" joinstyle="miter" endcap="flat"/>
                  <v:fill o:detectmouseclick="t" on="false"/>
                  <w10:wrap type="none"/>
                </v:line>
                <v:line id="shape_0" from="5220,585" to="5220,2024" stroked="t" o:allowincell="f" style="position:absolute;flip:y">
                  <v:stroke color="black" weight="4428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4681;top:255;width:359;height:359;mso-wrap-style:none;v-text-anchor:middle">
                  <v:fill o:detectmouseclick="t" type="solid" color2="#000066"/>
                  <v:stroke color="black" weight="31680" joinstyle="miter" endcap="flat"/>
                  <w10:wrap type="none"/>
                </v:oval>
                <v:rect id="shape_0" fillcolor="white" stroked="t" o:allowincell="f" style="position:absolute;left:2940;top:449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60;top:434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41;top:1695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284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5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392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284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p :</w:t>
      </w:r>
    </w:p>
    <w:p>
      <w:pPr>
        <w:pStyle w:val="Normal"/>
        <w:numPr>
          <w:ilvl w:val="0"/>
          <w:numId w:val="2"/>
        </w:numPr>
        <w:rPr/>
      </w:pPr>
      <w:r>
        <w:rPr/>
        <w:t>Rozbor úlohy, přiřazení logických signálů</w:t>
      </w:r>
    </w:p>
    <w:p>
      <w:pPr>
        <w:pStyle w:val="Normal"/>
        <w:numPr>
          <w:ilvl w:val="0"/>
          <w:numId w:val="2"/>
        </w:numPr>
        <w:rPr/>
      </w:pPr>
      <w:r>
        <w:rPr/>
        <w:t>Pravdivostní tabulka</w:t>
      </w:r>
    </w:p>
    <w:p>
      <w:pPr>
        <w:pStyle w:val="Normal"/>
        <w:numPr>
          <w:ilvl w:val="0"/>
          <w:numId w:val="2"/>
        </w:numPr>
        <w:rPr/>
      </w:pPr>
      <w:r>
        <w:rPr/>
        <w:t>Minimalizace (K-mapa)</w:t>
      </w:r>
    </w:p>
    <w:p>
      <w:pPr>
        <w:pStyle w:val="Normal"/>
        <w:numPr>
          <w:ilvl w:val="0"/>
          <w:numId w:val="2"/>
        </w:numPr>
        <w:rPr/>
      </w:pPr>
      <w:r>
        <w:rPr/>
        <w:t>Získání rovnice řízení</w:t>
      </w:r>
    </w:p>
    <w:p>
      <w:pPr>
        <w:pStyle w:val="Normal"/>
        <w:numPr>
          <w:ilvl w:val="0"/>
          <w:numId w:val="2"/>
        </w:numPr>
        <w:rPr/>
      </w:pPr>
      <w:r>
        <w:rPr/>
        <w:t>Realizace rovnice – FBD (logickou sítí), LD (kontaktním schématem), ID (sadou instrukcí),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05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05pt" to="109.4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1575</wp:posOffset>
                </wp:positionH>
                <wp:positionV relativeFrom="paragraph">
                  <wp:posOffset>87630</wp:posOffset>
                </wp:positionV>
                <wp:extent cx="228600" cy="192405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9pt" to="110.2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77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28600" cy="19240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.05pt" to="278.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 1) X1, X2, X3          Zapnuto „log 1“</w:t>
        <w:tab/>
        <w:tab/>
        <w:t>S</w:t>
        <w:tab/>
        <w:t>Svítí „log 1“</w:t>
      </w:r>
    </w:p>
    <w:p>
      <w:pPr>
        <w:pStyle w:val="Normal"/>
        <w:rPr/>
      </w:pPr>
      <w:r>
        <w:rPr/>
        <w:tab/>
        <w:tab/>
        <w:tab/>
        <w:t xml:space="preserve">   Vypnuto „log 0“</w:t>
        <w:tab/>
        <w:tab/>
        <w:tab/>
        <w:t>Nesvítí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2) </w:t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156210</wp:posOffset>
                      </wp:positionV>
                      <wp:extent cx="2286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.3pt;mso-position-vertical-relative:text;margin-left:15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190</wp:posOffset>
                </wp:positionH>
                <wp:positionV relativeFrom="paragraph">
                  <wp:posOffset>115570</wp:posOffset>
                </wp:positionV>
                <wp:extent cx="44831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9.1pt" to="224.9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44831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242.2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 3)</w:t>
      </w:r>
    </w:p>
    <w:tbl>
      <w:tblPr>
        <w:tblW w:w="1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45415</wp:posOffset>
                      </wp:positionH>
                      <wp:positionV relativeFrom="paragraph">
                        <wp:posOffset>5080</wp:posOffset>
                      </wp:positionV>
                      <wp:extent cx="0" cy="157480"/>
                      <wp:effectExtent l="19050" t="0" r="190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45pt,0.4pt" to="-11.45pt,12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2065</wp:posOffset>
                      </wp:positionV>
                      <wp:extent cx="228600" cy="2286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0.95pt;mso-position-vertical-relative:text;margin-left:-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  <w:t>Rovnici lze dále upravit vytýkáním n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výrazy v závorkách lze dále nahradit vyšší funkcí „exlusive or“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BD</w:t>
        <w:tab/>
        <w:tab/>
        <w:tab/>
        <w:tab/>
        <w:tab/>
        <w:tab/>
        <w:t>LD</w:t>
      </w:r>
    </w:p>
    <w:p>
      <w:pPr>
        <w:pStyle w:val="Normal"/>
        <w:rPr/>
      </w:pPr>
      <w:r>
        <w:rPr/>
        <w:drawing>
          <wp:inline distT="0" distB="0" distL="0" distR="0">
            <wp:extent cx="2284095" cy="13081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81935" cy="21069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 Hydraulická posunová jednot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Vytvořte program pro řízení hydraulické posuvové jednotky podle zadaného režimu:</w:t>
      </w:r>
    </w:p>
    <w:p>
      <w:pPr>
        <w:pStyle w:val="Normal"/>
        <w:rPr/>
      </w:pPr>
      <w:r>
        <w:rPr/>
        <w:t>Stisknutím a přidržením tlačítka START se suport rozjede rychloposuvem a zastaví se na konci dráhy (snímač K4). K nouzovému zastavení suportu slouží tlačítko STOP.</w:t>
      </w:r>
    </w:p>
    <w:p>
      <w:pPr>
        <w:pStyle w:val="Normal"/>
        <w:rPr/>
      </w:pPr>
      <w:r>
        <w:rPr/>
        <w:t>Řešení odzkoušejte na modelu posunové jednotky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300" cy="23114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tart (ST)         Stisk „log 1“</w:t>
        <w:tab/>
        <w:t xml:space="preserve"> </w:t>
        <w:tab/>
        <w:t xml:space="preserve"> Stop SP)</w:t>
        <w:tab/>
        <w:t xml:space="preserve"> Stisk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Nestisk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80010</wp:posOffset>
                </wp:positionV>
                <wp:extent cx="238125" cy="192405"/>
                <wp:effectExtent l="0" t="3619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6.3pt;width:18.7pt;height:15.1pt" coordorigin="4050,126" coordsize="374,302">
                <v:line id="shape_0" from="4050,129" to="4409,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5,126" to="4424,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M1</w:t>
        <w:tab/>
        <w:t xml:space="preserve">     Posuv vpravo „log 1“          K4         Na pozici „log 1“</w:t>
        <w:tab/>
      </w:r>
    </w:p>
    <w:p>
      <w:pPr>
        <w:pStyle w:val="Normal"/>
        <w:rPr/>
      </w:pPr>
      <w:r>
        <w:rPr/>
        <w:tab/>
        <w:t xml:space="preserve">     Nestisknuto „log 0“ </w:t>
        <w:tab/>
        <w:tab/>
        <w:t xml:space="preserve">     Mimo pozici „log 0“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 xml:space="preserve"> </w:t>
      </w:r>
    </w:p>
    <w:tbl>
      <w:tblPr>
        <w:tblW w:w="2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10"/>
        <w:gridCol w:w="483"/>
        <w:gridCol w:w="69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Pro odzkoušení programu s reálným zařízením je nutné respektovat konkrétní propojení vstupů a výstupů dané technologie. Pro posunovou jednotku plat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dování vstupů a výstupů hydraulické posuv. jednotky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2 = P-tlačítko</w:t>
      </w:r>
    </w:p>
    <w:p>
      <w:pPr>
        <w:pStyle w:val="Normal"/>
        <w:rPr/>
      </w:pPr>
      <w:r>
        <w:rPr/>
        <w:t>I3 = K2</w:t>
      </w:r>
    </w:p>
    <w:p>
      <w:pPr>
        <w:pStyle w:val="Normal"/>
        <w:rPr/>
      </w:pPr>
      <w:r>
        <w:rPr/>
        <w:t>I4 = K4</w:t>
      </w:r>
    </w:p>
    <w:p>
      <w:pPr>
        <w:pStyle w:val="Normal"/>
        <w:rPr/>
      </w:pPr>
      <w:r>
        <w:rPr/>
        <w:t>I5 = K3</w:t>
      </w:r>
    </w:p>
    <w:p>
      <w:pPr>
        <w:pStyle w:val="Normal"/>
        <w:rPr/>
      </w:pPr>
      <w:r>
        <w:rPr/>
        <w:t>I6 = K1</w:t>
      </w:r>
    </w:p>
    <w:p>
      <w:pPr>
        <w:pStyle w:val="Normal"/>
        <w:rPr/>
      </w:pPr>
      <w:r>
        <w:rPr/>
        <w:t>I8 = L-tlačítko</w:t>
      </w:r>
    </w:p>
    <w:p>
      <w:pPr>
        <w:pStyle w:val="Normal"/>
        <w:rPr/>
      </w:pPr>
      <w:r>
        <w:rPr/>
        <w:t>Q1 = EM1</w:t>
      </w:r>
    </w:p>
    <w:p>
      <w:pPr>
        <w:pStyle w:val="Normal"/>
        <w:rPr/>
      </w:pPr>
      <w:r>
        <w:rPr/>
        <w:t>Q2 = EM2</w:t>
      </w:r>
    </w:p>
    <w:p>
      <w:pPr>
        <w:pStyle w:val="Normal"/>
        <w:rPr/>
      </w:pPr>
      <w:r>
        <w:rPr/>
        <w:t>Q3 = EM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nkce mode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hyb suportu je simulován pomocí deseti LED diod, z toho čtyři mají zároveň funkci snímačů polohy K1 až K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 je řízen třemi výstupními signálovými bity PLC LO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ýstup EM1 řídí pohyb suportu vpřed, EM2 řídí pohyb vzad a EM3 ovládá dvoupolohově rychlost (EM3=1 ……pracovní posuv)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cializační 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 nebo po restartu ( tlačítko RESET) se suport automaticky nastaví do inicializačního stavu – pozice na snímači K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ybová hláš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 dokáže vyhodnotit dva druhy funkčních chyb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řejezd krajního snímače ( K1, K4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ozsvítí se červená LED ERR a zelené LED snímačů K1 až K4. Systém se vrátí do výchozího stavu po stisknutí tlačítka RE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Současné sepnutí EM1 a E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ignalizační dioda ERR bliká, po odstranění chybového stavu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ystém bez restartu pokračuje v čin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říklad 3. Zabezpečení ob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 :</w:t>
      </w:r>
    </w:p>
    <w:p>
      <w:pPr>
        <w:pStyle w:val="Normal"/>
        <w:jc w:val="both"/>
        <w:rPr/>
      </w:pPr>
      <w:r>
        <w:rPr/>
        <w:t>Navrhněte zabezpečovací zařízení pro hlídání vniknutí do objektu viz. obr. Aktivace alarmu se provádí přepínačem z polohy NEAKTIVNÍ do polohy AKTIVNÍ. Vniknutí do objektu je signalizováno sirénou. Řešení odzkoušejte v prostředí LogoSo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924300" cy="1976120"/>
                <wp:effectExtent l="31750" t="31115" r="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976040"/>
                          <a:chOff x="0" y="0"/>
                          <a:chExt cx="3924360" cy="19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9400" cy="197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9080"/>
                            <a:ext cx="44892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5600">
                            <a:off x="2342880" y="47448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72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09360"/>
                            <a:ext cx="23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880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50604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39192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332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0234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38312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286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6832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07964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4pt;width:299.7pt;height:155.6pt" coordorigin="1980,268" coordsize="5994,311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980;top:268;width:4486;height:3111;mso-wrap-style:none;v-text-anchor:middle" type="_x0000_t16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468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01;top:1432;width:706;height:16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52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700;top:448;width:35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71;top:1015;width:539;height:359;mso-wrap-style:none;v-text-anchor:middle;rotation:267" type="_x0000_t5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5773;top:1012;width:17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380;top:1700;width:372;height:89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7740,1164" to="7740,1883" stroked="t" o:allowincell="f" style="position:absolute">
                  <v:stroke color="black" weight="255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9450,10800" path="l0,21600xee" stroked="t" o:allowincell="f" style="position:absolute;left:7501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rect id="shape_0" coordsize="9450,10800" path="l0,21600xee" stroked="t" o:allowincell="f" style="position:absolute;left:7322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9;top:1895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880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2446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62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344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196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1 až S4          Stisk „log 1“</w:t>
        <w:tab/>
        <w:t xml:space="preserve"> </w:t>
        <w:tab/>
        <w:t xml:space="preserve"> </w:t>
        <w:tab/>
        <w:t>A</w:t>
        <w:tab/>
        <w:t xml:space="preserve"> Aktivováno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Vyp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</w:t>
        <w:tab/>
        <w:t xml:space="preserve">     Alarm spuštěn „log 1“  </w:t>
        <w:tab/>
      </w:r>
    </w:p>
    <w:p>
      <w:pPr>
        <w:pStyle w:val="Normal"/>
        <w:rPr/>
      </w:pPr>
      <w:r>
        <w:rPr/>
        <w:tab/>
        <w:t xml:space="preserve">     Alarm vypnut „log 0“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že by pravdivostní tabulka s pěti vstupními proměnnými byla rozsáhlá (32 řádků) je vhodné použít techniku dekompozice (rozdělení) úlohy na několik problémů. Dekompozici je možné provést několika způsoby a záleží jen na zkušenosti zda zvolený způsob řešení zjednoduší.</w:t>
      </w:r>
    </w:p>
    <w:p>
      <w:pPr>
        <w:pStyle w:val="Normal"/>
        <w:jc w:val="both"/>
        <w:rPr/>
      </w:pPr>
      <w:r>
        <w:rPr/>
        <w:t>Zavedeme fiktivní proměnnou S, která bude funkcí proměnných S1 až S4 a svou „log 1“ bude popisovat situaci, kdy má být na základě signálů ze snímačů S1 až S4 vyhlášen poplach. „log 0“ popisuje opačnou situaci – poplach nenast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0"/>
        <w:gridCol w:w="470"/>
        <w:gridCol w:w="470"/>
        <w:gridCol w:w="35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Bez použití K – mapy je zřejmé, že hledaná funkce odpovídá logickému součtu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 funkci G spouštějící alarm lze odvodit tabulku:</w:t>
      </w:r>
    </w:p>
    <w:tbl>
      <w:tblPr>
        <w:tblW w:w="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90"/>
        <w:gridCol w:w="39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G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Opět bez K-mapy dostanem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Příklad 4. Dekodér pro sedmisegmentový displ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jc w:val="both"/>
        <w:rPr/>
      </w:pPr>
      <w:r>
        <w:rPr/>
        <w:t>Navrhněte dekodér, který podle tříbitové hodnoty binárního kódu BCD ovládá sedmisegmentový displej. Každý segment je ovládán samostatným signálem, viz. ob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150</wp:posOffset>
                </wp:positionH>
                <wp:positionV relativeFrom="paragraph">
                  <wp:posOffset>125730</wp:posOffset>
                </wp:positionV>
                <wp:extent cx="3133725" cy="1219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219320"/>
                          <a:chOff x="0" y="0"/>
                          <a:chExt cx="3133800" cy="1219320"/>
                        </a:xfrm>
                      </wpg:grpSpPr>
                      <wps:wsp>
                        <wps:cNvSpPr txBox="1"/>
                        <wps:spPr>
                          <a:xfrm>
                            <a:off x="552600" y="1144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kodé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00160"/>
                            <a:ext cx="0" cy="343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01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657360"/>
                            <a:ext cx="0" cy="343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573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00008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0012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0016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666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990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695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71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2286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430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5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716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6858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02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144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162000"/>
                            <a:ext cx="228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45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716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858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9.9pt;width:246.75pt;height:96pt" coordorigin="1290,198" coordsize="4935,1920">
                <v:shape id="shape_0" fillcolor="white" stroked="t" o:allowincell="f" style="position:absolute;left:2160;top:37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kodér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5040,513" to="5040,105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760,513" to="5760,1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1233" to="5760,177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040,1233" to="5040,1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30,1773" to="5669,177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130,1143" to="5669,114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130,513" to="5669,51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shape id="shape_0" stroked="f" o:allowincell="f" style="position:absolute;left:5355;top:19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6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6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2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7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7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558" to="4139,5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8" to="4139,7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918" to="4139,9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098" to="4139,109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278" to="4139,12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458" to="4139,14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638" to="4139,16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5;top:453;width:3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18" to="2159,9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8" to="2159,109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78" to="2159,12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0;top:82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:</w:t>
      </w:r>
    </w:p>
    <w:p>
      <w:pPr>
        <w:pStyle w:val="Normal"/>
        <w:rPr/>
      </w:pPr>
      <w:r>
        <w:rPr/>
        <w:t>Kombinace X1,X2,X3 odpovídá v kódu BCD dekadickému číslu 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8225</wp:posOffset>
                </wp:positionH>
                <wp:positionV relativeFrom="paragraph">
                  <wp:posOffset>102870</wp:posOffset>
                </wp:positionV>
                <wp:extent cx="238125" cy="192405"/>
                <wp:effectExtent l="0" t="3619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8.1pt;width:18.7pt;height:15.1pt" coordorigin="1635,162" coordsize="374,302">
                <v:line id="shape_0" from="1635,165" to="1994,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162" to="2009,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, b, c, d, e, f, g </w:t>
        <w:tab/>
        <w:t>„log 1“ příslušný segment svítí</w:t>
      </w:r>
    </w:p>
    <w:p>
      <w:pPr>
        <w:pStyle w:val="Normal"/>
        <w:rPr/>
      </w:pPr>
      <w:r>
        <w:rPr/>
        <w:tab/>
        <w:tab/>
        <w:tab/>
        <w:t>„log 0“ příslušný segment nesvít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390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245</wp:posOffset>
                </wp:positionH>
                <wp:positionV relativeFrom="paragraph">
                  <wp:posOffset>153670</wp:posOffset>
                </wp:positionV>
                <wp:extent cx="1248410" cy="7766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12.1pt;width:98.3pt;height:61.15pt" coordorigin="287,242" coordsize="1966,1223">
                <v:line id="shape_0" from="671,1132" to="671,13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87;top:11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4,695" to="1799,6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85,560" to="2190,5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05;top:3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7125</wp:posOffset>
                </wp:positionH>
                <wp:positionV relativeFrom="paragraph">
                  <wp:posOffset>127000</wp:posOffset>
                </wp:positionV>
                <wp:extent cx="1248410" cy="7766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0pt;width:98.3pt;height:61.15pt" coordorigin="5775,200" coordsize="1966,1223">
                <v:line id="shape_0" from="6159,1090" to="6159,13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775;top:10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1,653" to="7286,6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973,518" to="7678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492;top:3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6425</wp:posOffset>
                </wp:positionH>
                <wp:positionV relativeFrom="paragraph">
                  <wp:posOffset>66040</wp:posOffset>
                </wp:positionV>
                <wp:extent cx="1248410" cy="7766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5.2pt;width:98.3pt;height:61.1pt" coordorigin="2955,104" coordsize="1966,1222">
                <v:line id="shape_0" from="3339,994" to="3339,12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955;top:9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557" to="4467,55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53,422" to="4858,4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673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8255" t="8255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28600" cy="228600"/>
                <wp:effectExtent l="8255" t="825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121275</wp:posOffset>
                </wp:positionH>
                <wp:positionV relativeFrom="paragraph">
                  <wp:posOffset>120650</wp:posOffset>
                </wp:positionV>
                <wp:extent cx="853440" cy="36957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9.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4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140970</wp:posOffset>
                </wp:positionV>
                <wp:extent cx="1248410" cy="7766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1.1pt;width:98.3pt;height:61.15pt" coordorigin="210,222" coordsize="1966,1223">
                <v:line id="shape_0" from="594,1112" to="594,13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10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7,675" to="1722,6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08,540" to="2113,5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27;top:3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2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2825</wp:posOffset>
                </wp:positionH>
                <wp:positionV relativeFrom="paragraph">
                  <wp:posOffset>127000</wp:posOffset>
                </wp:positionV>
                <wp:extent cx="1248410" cy="7766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10pt;width:98.3pt;height:61.15pt" coordorigin="5595,200" coordsize="1966,1223">
                <v:line id="shape_0" from="5979,1090" to="5979,13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595;top:10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2,653" to="7107,6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93,518" to="7498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313;top:3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2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00355</wp:posOffset>
                </wp:positionV>
                <wp:extent cx="853440" cy="36957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3.65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6425</wp:posOffset>
                </wp:positionH>
                <wp:positionV relativeFrom="paragraph">
                  <wp:posOffset>75565</wp:posOffset>
                </wp:positionV>
                <wp:extent cx="1248410" cy="7766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5.95pt;width:98.3pt;height:61.15pt" coordorigin="2955,119" coordsize="1966,1223">
                <v:line id="shape_0" from="3339,1009" to="3339,12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955;top:9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572" to="4467,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53,437" to="4858,4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673;top:2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8255" t="8255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8255" t="825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77975</wp:posOffset>
                </wp:positionH>
                <wp:positionV relativeFrom="paragraph">
                  <wp:posOffset>-26035</wp:posOffset>
                </wp:positionV>
                <wp:extent cx="853440" cy="369570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.0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853440" cy="36957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6.2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006975</wp:posOffset>
                </wp:positionH>
                <wp:positionV relativeFrom="paragraph">
                  <wp:posOffset>-35560</wp:posOffset>
                </wp:positionV>
                <wp:extent cx="853440" cy="369570"/>
                <wp:effectExtent l="0" t="0" r="0" b="0"/>
                <wp:wrapSquare wrapText="bothSides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.8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825</wp:posOffset>
                </wp:positionH>
                <wp:positionV relativeFrom="paragraph">
                  <wp:posOffset>635</wp:posOffset>
                </wp:positionV>
                <wp:extent cx="1248410" cy="7766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0pt;width:98.3pt;height:61.15pt" coordorigin="195,0" coordsize="1966,1223">
                <v:line id="shape_0" from="579,890" to="579,11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95;top:8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,453" to="1707,4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3,318" to="2098,3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3;top:1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.7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577975</wp:posOffset>
                </wp:positionH>
                <wp:positionV relativeFrom="paragraph">
                  <wp:posOffset>2540</wp:posOffset>
                </wp:positionV>
                <wp:extent cx="853440" cy="369570"/>
                <wp:effectExtent l="0" t="0" r="0" b="0"/>
                <wp:wrapSquare wrapText="bothSides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0.2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Poznámka:</w:t>
      </w:r>
      <w:r>
        <w:rPr>
          <w:sz w:val="20"/>
          <w:szCs w:val="20"/>
        </w:rPr>
        <w:t xml:space="preserve"> smyčky byly voleny tak, aby se překrývaly – odstranění statického hazar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5. Řízení spal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vrhněte logický obvod pro extremalní regulaci teploty T ve spalovací komoře. Logický obvod má snižovat respektive zvyšovat množství přiváděného spalovacího vzduchu Q. Statická charakteristika teploty v závislosti na množství přiváděného vzduchu má vždy parabolický průběh viz. obr. Informace o změně teploty T a množství vzduchu Q jsou dány signály a, b, pro které platí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</wp:posOffset>
                </wp:positionH>
                <wp:positionV relativeFrom="paragraph">
                  <wp:posOffset>203200</wp:posOffset>
                </wp:positionV>
                <wp:extent cx="323850" cy="368300"/>
                <wp:effectExtent l="0" t="3619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68280"/>
                          <a:chOff x="0" y="0"/>
                          <a:chExt cx="324000" cy="368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6pt;width:25.45pt;height:28.95pt" coordorigin="210,320" coordsize="509,579">
                <v:line id="shape_0" from="210,323" to="569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320" to="719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,323" to="569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320" to="719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9350</wp:posOffset>
                </wp:positionH>
                <wp:positionV relativeFrom="paragraph">
                  <wp:posOffset>190500</wp:posOffset>
                </wp:positionV>
                <wp:extent cx="323850" cy="368300"/>
                <wp:effectExtent l="0" t="3619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68280"/>
                          <a:chOff x="0" y="0"/>
                          <a:chExt cx="324000" cy="368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15pt;width:25.45pt;height:28.95pt" coordorigin="3810,300" coordsize="509,579">
                <v:line id="shape_0" from="3810,303" to="4169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300" to="4319,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0,303" to="4169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300" to="4319,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 </w:t>
        <w:tab/>
        <w:t xml:space="preserve">„log 1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b  </w:t>
        <w:tab/>
        <w:t xml:space="preserve">„log 1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„log 0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 xml:space="preserve">  „log 0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0</wp:posOffset>
                </wp:positionH>
                <wp:positionV relativeFrom="paragraph">
                  <wp:posOffset>119380</wp:posOffset>
                </wp:positionV>
                <wp:extent cx="3113405" cy="1772920"/>
                <wp:effectExtent l="0" t="1270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1773000"/>
                          <a:chOff x="0" y="0"/>
                          <a:chExt cx="3113280" cy="1773000"/>
                        </a:xfrm>
                      </wpg:grpSpPr>
                      <wps:wsp>
                        <wps:cNvSpPr txBox="1"/>
                        <wps:spPr>
                          <a:xfrm>
                            <a:off x="1390680" y="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alova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37720" y="523800"/>
                            <a:ext cx="4755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08920" y="676440"/>
                            <a:ext cx="4881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06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d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76120"/>
                            <a:ext cx="15145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57200"/>
                            <a:ext cx="1523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554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288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0288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16002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1371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28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286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3160" y="39996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19040" y="39996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4860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4554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8000" y="140832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17144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48608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5580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y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zdu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752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9.4pt;width:245.15pt;height:139.65pt" coordorigin="690,188" coordsize="4903,2793">
                <v:shape id="shape_0" fillcolor="white" stroked="t" o:allowincell="f" style="position:absolute;left:2880;top:188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alova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or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4;top:1013;width:748;height:8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1253;width:768;height:8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80;top:216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dí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vod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720,623" to="3104,62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908" to="3119,908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05" to="2340,126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09" to="4679,1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1809" to="4680,2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0,1809" to="5220,2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0,2708" to="5219,270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8" to="4679,234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48" to="5219,548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20,548" to="5220,108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1;top:819;width:359;height:179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51;top:819;width:359;height:179;flip:x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620,2529" to="2879,25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905" to="1620,2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5;top:2406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33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529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6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908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zd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263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1276350" cy="1371600"/>
                <wp:effectExtent l="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371600"/>
                          <a:chOff x="0" y="0"/>
                          <a:chExt cx="1276200" cy="1371600"/>
                        </a:xfrm>
                      </wpg:grpSpPr>
                      <wps:wsp>
                        <wps:cNvSpPr/>
                        <wps:spPr>
                          <a:xfrm>
                            <a:off x="133200" y="0"/>
                            <a:ext cx="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4300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45720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30" y="33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6pt;width:100.5pt;height:108pt" coordorigin="5940,92" coordsize="2010,2160">
                <v:line id="shape_0" from="6150,92" to="6150,20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70,1892" to="7949,18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590;top:18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360" path="m0,360c120,180,240,0,360,0c480,0,630,330,720,360e" stroked="t" o:allowincell="f" style="position:absolute;left:6690;top:812;width:71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238125" cy="192405"/>
                <wp:effectExtent l="0" t="3619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pt;width:18.7pt;height:15.1pt" coordorigin="360,188" coordsize="374,302">
                <v:line id="shape_0" from="360,191" to="719,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,188" to="734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u</w:t>
        <w:tab/>
      </w:r>
      <w:r>
        <w:rPr/>
        <w:t>„log 1“ otevřít ventil a zvětšit Q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Cs/>
        </w:rPr>
        <w:tab/>
      </w:r>
      <w:r>
        <w:rPr/>
        <w:t>„log 0“ zavřít ventil a zmenšit Q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u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Bez K-mapy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říklad 6. Třípolohová regu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třípolohový regulátor pro 3f elektrickou sušící pec. Regulátor má udržovat teplotu pece T v intervalu T1 – T2 (T1&lt;T2). Pec je vybavena teploměrem, který dává informaci o teplotě signály a, b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</wp:posOffset>
                </wp:positionH>
                <wp:positionV relativeFrom="paragraph">
                  <wp:posOffset>99695</wp:posOffset>
                </wp:positionV>
                <wp:extent cx="238125" cy="192405"/>
                <wp:effectExtent l="0" t="3619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85pt;width:18.65pt;height:15.1pt" coordorigin="270,157" coordsize="373,302">
                <v:line id="shape_0" from="270,160" to="629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,157" to="644,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80645</wp:posOffset>
                </wp:positionV>
                <wp:extent cx="238125" cy="192405"/>
                <wp:effectExtent l="0" t="3619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6.35pt;width:18.65pt;height:15.1pt" coordorigin="3765,127" coordsize="373,302">
                <v:line id="shape_0" from="3765,130" to="412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7" to="4139,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  <w:tab/>
        <w:t xml:space="preserve"> „log 1“ T ≥ T2</w:t>
        <w:tab/>
        <w:tab/>
        <w:t>b</w:t>
        <w:tab/>
        <w:t>„log 1“ T ≥ T1</w:t>
      </w:r>
    </w:p>
    <w:p>
      <w:pPr>
        <w:pStyle w:val="Normal"/>
        <w:rPr/>
      </w:pPr>
      <w:r>
        <w:rPr/>
        <w:tab/>
        <w:t>„log 0“ T &lt; T2</w:t>
        <w:tab/>
        <w:tab/>
        <w:tab/>
        <w:t>„log 0“ T &lt; T1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Regulátor lze vypnout přepínačem p. Na obrázku je požadovaný průběh třípolohové regulace.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84455</wp:posOffset>
                </wp:positionV>
                <wp:extent cx="1838325" cy="1152525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152360"/>
                          <a:chOff x="0" y="0"/>
                          <a:chExt cx="1838160" cy="115236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4880"/>
                            <a:ext cx="5716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85800"/>
                            <a:ext cx="343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488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85800"/>
                            <a:ext cx="0" cy="268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7644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66200"/>
                            <a:ext cx="800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92376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2   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619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6.65pt;width:144.75pt;height:90.75pt" coordorigin="5205,133" coordsize="2895,1815">
                <v:line id="shape_0" from="5775,133" to="5775,1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5,1573" to="7934,1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5,676" to="6674,676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6675,1213" to="7214,1213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6675,676" to="6675,157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7215,1213" to="7215,163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5775,1198" to="6674,1198" stroked="t" o:allowincell="f" style="position:absolute;flip:x">
                  <v:stroke color="black" weight="158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95;top:133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5;top:49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867;width:125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588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2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0,1108" to="5759,11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</w:rPr>
        <w:t>Pec se roztápí na plný výkon Pmax. Po dosažení pracovního pásma T1 se topí jen na 1/3 maximálního výkonu. Při překročení teploty T2 se topení vypne.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ě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Návrh realizace úlohy:</w: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3314700" cy="1371600"/>
                <wp:effectExtent l="0" t="0" r="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1600"/>
                          <a:chOff x="0" y="0"/>
                          <a:chExt cx="3314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1714680" y="114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ul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80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28600"/>
                            <a:ext cx="2286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2286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143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2574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2804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96156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84708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81864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      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6pt;width:260.95pt;height:108pt" coordorigin="1800,252" coordsize="5219,2160">
                <v:shape id="shape_0" fillcolor="white" stroked="t" o:allowincell="f" style="position:absolute;left:4500;top:43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EC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320;top:169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guláto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3957,793" to="4496,793" stroked="t" o:allowincell="f" style="position:absolute;flip:x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3240,793" to="3599,793" stroked="t" o:allowincell="f" style="position:absolute;flip:x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612" to="2879,612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340,972" to="2879,972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880,612" to="3239,791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3600,612" to="3959,79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400,612" to="6479,612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972" to="6299,972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300,972" to="6300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1873" to="6299,187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052" to="6479,205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12" to="6480,2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2233" to="7019,223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93" to="3780,18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93" to="3060,205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873" to="4319,1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2052" to="4319,2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90;top:25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507" to="2519,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844;top:926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1767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1586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1541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      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9950</wp:posOffset>
                </wp:positionH>
                <wp:positionV relativeFrom="paragraph">
                  <wp:posOffset>156210</wp:posOffset>
                </wp:positionV>
                <wp:extent cx="428625" cy="25717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2.3pt;mso-position-vertical-relative:text;margin-left:2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Interpretace proměnných: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</wp:posOffset>
                </wp:positionH>
                <wp:positionV relativeFrom="paragraph">
                  <wp:posOffset>99695</wp:posOffset>
                </wp:positionV>
                <wp:extent cx="238125" cy="192405"/>
                <wp:effectExtent l="0" t="361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85pt;width:18.65pt;height:15.1pt" coordorigin="270,157" coordsize="373,302">
                <v:line id="shape_0" from="270,160" to="629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,157" to="644,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6075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6.45pt;width:18.7pt;height:15.1pt" coordorigin="4545,129" coordsize="374,302">
                <v:line id="shape_0" from="4545,132" to="4904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129" to="4919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</w:t>
        <w:tab/>
        <w:t xml:space="preserve"> „log 1“ regulace zapnuta</w:t>
        <w:tab/>
        <w:tab/>
        <w:t>Y1</w:t>
        <w:tab/>
        <w:t>„log 1“ výkon Pmax</w:t>
      </w:r>
    </w:p>
    <w:p>
      <w:pPr>
        <w:pStyle w:val="Normal"/>
        <w:rPr/>
      </w:pPr>
      <w:r>
        <w:rPr/>
        <w:tab/>
        <w:t>„log 0“ regulace vypnuta</w:t>
        <w:tab/>
        <w:tab/>
        <w:tab/>
        <w:t>„log 0“ výkon Pmax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550</wp:posOffset>
                </wp:positionH>
                <wp:positionV relativeFrom="paragraph">
                  <wp:posOffset>71120</wp:posOffset>
                </wp:positionV>
                <wp:extent cx="238125" cy="192405"/>
                <wp:effectExtent l="0" t="3619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5.6pt;width:18.65pt;height:15.1pt" coordorigin="330,112" coordsize="373,302">
                <v:line id="shape_0" from="330,115" to="689,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112" to="704,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Y2</w:t>
        <w:tab/>
        <w:t xml:space="preserve"> „log 1“ topení zapnuto</w:t>
        <w:tab/>
        <w:tab/>
      </w:r>
    </w:p>
    <w:p>
      <w:pPr>
        <w:pStyle w:val="Normal"/>
        <w:rPr>
          <w:bCs/>
        </w:rPr>
      </w:pPr>
      <w:r>
        <w:rPr/>
        <w:tab/>
        <w:t>„log 0“ topení vypnuto</w:t>
        <w:tab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tbl>
      <w:tblPr>
        <w:tblW w:w="2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510"/>
        <w:gridCol w:w="5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Y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Y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Cs/>
        </w:rPr>
      </w:pPr>
      <w:r>
        <w:rPr>
          <w:bCs/>
        </w:rPr>
        <w:t>Znakem „X“ jsou označeny buď fyzikálně nereálné stavy (např. b=0 a současně a=1) nebo stavy, které v daném stavu technologii neovlivňují (např. je-li regulace vypnuta je lhostejné zda je přepínač výkonu Y1 v poloze log 1 nebo 0.</w: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1248410" cy="77660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55pt;width:98.35pt;height:61.15pt" coordorigin="3780,111" coordsize="1967,1223">
                <v:line id="shape_0" from="4164,1001" to="4164,12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780;top:97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7,564" to="5292,5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78,429" to="5683,4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498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425</wp:posOffset>
                </wp:positionH>
                <wp:positionV relativeFrom="paragraph">
                  <wp:posOffset>133350</wp:posOffset>
                </wp:positionV>
                <wp:extent cx="1248410" cy="7766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0.5pt;width:98.3pt;height:61.1pt" coordorigin="555,210" coordsize="1966,1222">
                <v:line id="shape_0" from="939,1100" to="939,13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55;top:10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2,663" to="2067,6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53,528" to="2458,5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273;top:3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775</wp:posOffset>
                </wp:positionH>
                <wp:positionV relativeFrom="paragraph">
                  <wp:posOffset>19050</wp:posOffset>
                </wp:positionV>
                <wp:extent cx="342900" cy="228600"/>
                <wp:effectExtent l="8255" t="825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1.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2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81915</wp:posOffset>
                </wp:positionV>
                <wp:extent cx="342900" cy="228600"/>
                <wp:effectExtent l="8255" t="8255" r="889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4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863975</wp:posOffset>
                </wp:positionH>
                <wp:positionV relativeFrom="paragraph">
                  <wp:posOffset>-111760</wp:posOffset>
                </wp:positionV>
                <wp:extent cx="853440" cy="36957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8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806575</wp:posOffset>
                </wp:positionH>
                <wp:positionV relativeFrom="paragraph">
                  <wp:posOffset>145415</wp:posOffset>
                </wp:positionV>
                <wp:extent cx="853440" cy="36957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1.4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1:00Z</dcterms:created>
  <dc:creator>Svaz spisovatelů</dc:creator>
  <dc:description/>
  <dc:language>en-US</dc:language>
  <cp:lastModifiedBy>Lektor</cp:lastModifiedBy>
  <dcterms:modified xsi:type="dcterms:W3CDTF">2007-02-28T10:15:00Z</dcterms:modified>
  <cp:revision>14</cp:revision>
  <dc:subject/>
  <dc:title>1</dc:title>
</cp:coreProperties>
</file>